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by: Darrell Cadwallader                  TRSLINK Issue #09 - July '88                   New changes to TRS-80 BBS list       At the suggestion of Karl Kenyon,  SysOp of the 80-Boston- BBS, I have added two more codes. 'T' signifies that this board has TRSLINK on line for  downloading.  Karl had suggested using 'L' because that's how he maintains his BBS list, but I thought 'T' would be better, and 'X' will signify that this board has a Net Mail facility.  Net Mail  is usually free,  but if messages are sent to long-distance  nodes you  may incur  a nominal fee. Also, at the suggestion of another SysOp, I have decided to add an 'H' code  for the  boards that  support ham radio interests. 'R' will now signify  any  system  that  requires  a mail-in or voice verification for registration.       Be aware that  TRSLINK policy  is not  to post BBS numbers that are fee-based.  There are too  many free boards out there, and (in my opinion) it  is kind of sinful  to charge a TRSer to use a support  board.  All numbers  on the  list have  not been verified,  but any board that requires a fee to use,  no matter how nominal, will be deleted from the list.                       Notes to PC Pursuiters       We waited  an  extra  month,  and  finally  the  San Diego (CASAD) node  is  now  operational!  Message  traffic  and file transfers should increase out that way from Pursuiters,  ('bout time).  There was  scuttlebutt  about  the  Orlando  area (407) becoming a node. In January, Dave Purks mentioned that a number of new cities  were to be  pursuitable.  It never materialized. The vendor's modems  were  not  compatible  with their network. However,  since May Telenet's 2400 baud service expansion added 3   more   cities,   Boston   (MABOS),   Denver  (CODEN),   and DC/Maryland/Va (DCWAS).       Telenet's BBS, the Net Exchange,(@C PURSUIT,MYID,PASSWORD) is now running RBBS version 15. If you haven't called in awhile there was a major system crash somewhere between 5/28 and 5/30, so you will have to re- register. Very painless. And while this is still essentially the same software as before, Telenet seems to have  forgotten that  not all  of  its subscribers  have  80 column screens and can access  ANSI graphics.  Due to  the fact that maximum screen width for the Model III is 64,  reading the messages  and menus  are still  tedious  at best when  you  are forced to read them in 80 column. When Dave first mentioned the "purchase"  of  new multiline software  I adamantly volunteered TBBS for just that reason.  No luck.       FCC access charges are  history!  According to the Telenet subscriber newsletter of  18 May,  "...  Due  to the  volume of letters received in opposition to the proposed charges, the FCC has decided  against such  a levy  at this  time..." So  we can breathe easy for now.       Cities that  are  still  not  available,  although Telenet promises we  will  be  able  to  access  them  very soon,  are: Riverside  (CARIV),  Hartford  (CTHAR),  Kansas  City  (MOKAN), Oakland (CAOAK), Palo Alto (CAPAL),  Santa Ana (CASAN), and St. Louis (MOSLO).                           Notes on NJNEW       Due to the high cost of providing certain exchanges,  many have been barred from use.  In the local calling area, only 135 exchanges are now  accessible.  Call the Net  Exchange for more information,  and while  you're  at  it,  pick  up  the  latest EXCHANGE/LST in the download section. It's 48K, so you won't be able to edit it with TED.                Racal-Vadic mode versus blind dialing       If you're still using  the Hayes command  set to dial your numbers via PC Pursuit,  you're missing out on an easier,  more accurate way  to connect  to boards.  Download  RVPRIMER/TXT or /ARC for detailed information from the Net Exchange, but in the mean time I  will give  you a  few commands  to use.  After the CONNECT prompt,  hit  a  ^E,  (shift-down-arrow-E)  to  get the HELLO:I'M READY  prompt  followed  by  an asterisk.  No prompt? Enter ATZ a  few times  then resume.  To  dial a number,  enter Dxxx-xxxx after the asterisk.  The screen will tell you that it is DIALING, whether or not it is RINGING,  a BUSY prompt,  or a CONNECT. If the number you dialed is busy, you may elect to use R for redial up to 9 times.  To exit,  hit "@" at any time, but be sure to  enter  an  ATZ  before  you're  finished.  That way unsuspecting callers who  use the  blind dialing  mode won't be stuck in Racal-Vadic. Easy.                     PC Pursuit and PCDIAL40/CMD       I would like to take the  opportunity to plug a PC Pursuit dialing program  written by  Mike Bailey.  Called PCDIAL40/CMD, this program will automatically input your userid and password, dial the node and input your  selection.  If that line is busy, it can dial up different  numbers until you get a connect.  You may also exit the "shell" and  use an external terminal program such as XT4 for file transfers. The dialing directory can store as many  BBS  numbers  your  disk  can  handle.  Minimum system requirements are a  Model  4/4x  with  128K  RAM.  This file is available  in  an   ARChive  from   Mike's  board,   8N1-#1  in Gainesville,  Fl or  8N1-#4 in  Philadlephia,  Pa.  The current version  being  distributed  does  not  contain  the ancilliary files,  so you must  have an  earlier version  available to use this program. Very nice program indeed.                             Final word       I must comment on  the plethora of  new shareware programs showing up  on  boards  across  the  country,  all  by the same author. Mel Patrick is one of the last programmers in the TRS80 community to continue support  for the orphan  8-bit that a lot of us would rather die for than switch to a compatible.  By all means,  if you use any of his programs,  remember the shareware concept. By supporting him financially,  you can guarantee that the programs will keep comin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