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TASM4/CMD</w:t>
        <w:t xml:space="preserve">                          -------------</w:t>
        <w:t>It fixes Radio Shack's SERIES-I EDITOR-ASSEMBLER (EDTASM) to</w:t>
        <w:t>use it under Model 4 mode.</w:t>
        <w:t>Make sure the file EDTASM/CMD (Model I/III) is available in one</w:t>
        <w:t>of your system's drives and then run EDTASM4/CM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