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by Peter Besenbruch        This is a comparison between two public domain (shareware) DOS shell programs.  Those of you familiar with MS-DOS probably know of the  shell included  in later  versions.   You may also know of the myriad of  shells floating around out there.   They are supposed to take  an unfriendly  DOS and  tame it,  make it less imposing  to the  novice user.   Two  programs,  EZDOS and SHELL, try to do the same thing for the TRS-80 world.       Most  reviewers  of  shell  programs  complain  about  two things,  the shell adds too much overhead.   It's size may make it slow loading.   Since it acts  as a higher level interpreter for the DOS, commands may execute more slowly.   Second, shells are menu driven, and that carries its own problems.       Menus are designed to reassure the timid.   It was a first step toward  making  a  computer  user  friendly.   When people design menus  in an  intelligent manner,  users  learn programs more easily.   Things get  trickier when  menus develop layers. Pressing a key on  one menu brings up  another menu of choices. Sometimes a program can be  several layers deep.   The user has trouble remembering what goes where.  Things get worse when the menus are poorly designed.       Menus work  more slowly  than commands.   Menus  need more code, and the computer works longer to execute them.  A related matter:   Menus are harder to  automate.   Programs that run on commands can be programed  to execute a  series of them quickly by loading all of them into a macro key.   A command driven DOS can be driven by macros,  or  by JCL files.   It is possible to automate menus,  but not  as easily.   The main  reason is that menus already save keystrokes.   The user waits instead for the computer to load  and display  menus.   It is  possible to have macro keys make the selections,  but often the computer loses a keystroke or two  in  the  process.   Profile  4+  is the worst offender I have found so far.       Both programs avoid  some  of  the  pitfalls  of  menus by avoiding too many layers.   Both  use about 15k,  as opposed to the massive MS-DOS shells of over 100k.   You can still run JCL programs and macro  keys containing  DOS commands  by disabling each shell.   Neither program  appears to  drop keystrokes when using macros  within the  shell.   Both take  a few  seconds to load.   They can both be programed  to load when an application returns to  DOS ready.   Each  takes keystrokes  and interprets them to DOS.       Their appearances are similar.   There  is a small section for commands and  messages,  a larger section  of the screen is devoted to a listing of files.  Both programs allow you to move a cursor among the files  to "mark" or "tag"  the them for some future operation;  SHELL supports jumps to file names, as well. The bottom few lines  of the  screen are  devoted to  a menu of commands.   EZDOS shows a more complete menu than SHELL because it supports far fewer commands.       From the outset,  if  you use LS-DOS  for more than simple running of programs  and simple  file copying,  you  will still need to know  your DOS.   The shells'  strongest feature is the ability to let you  tag  files  for  mass  copying or deletion. They support deletion better,  because  LS-DOS does not support the COPY command between data disks in a two drive system.   If I want to copy files to  and from data disks,  I use the BACKUP command,  using the Q,  MOD,  and  X parameters,  after  I have SYSRESed the required  system modules.   Neither shell supports this directly.       Both shells shorten  the keystrokes  required to  run pro- grams with CMD, BAS, or JCL extensions.  Simply move the cursor over the file  and  strike  ENTER.   Each  shell  then asks for parameters.   Striking ENTER  again runs  the program.   If the extension is BAS, both will run BASIC first.  SHELL will ask if you want standard  BASIC or  Radio Shack's  BASICG.   This is a nice touch that does  not add  too much  to the  number of key- strokes required.   It has shortcomings,  though.   Most BASICG programs use  an extension  of GRA.   Micro-Labs  GBASIC is not supported.   It is slowly becoming the dominant graphics basic. Let's hope future versions will recognize this.       SHELL also supports the first ARCHIVE program and will run it if it encounters a file with an ACH extension.  Again a fea- ture of limited use.  Not many files are archived that way any- more.  A nice touch would be to support XARC from SEA.       Both programs allow  you  to  execute  any  DOS command by striking one key and typing  the command.   Both support FORMAT and  BACKUP  commands.    SHELL  supports  the  &lt;X&gt;  parameter. Neither supports the other parameters.  Both display system and invisible files;  SHELL allows  you to  tag files  to make them visible or invisible.  Both sport online help; SHELL also comes with documentation.   SHELL's greater complexity requires this. Both  call  up  LS-DOS's  help  screens;  SHELL  also  supports DISKCOPY.  Both allow you to sysgen the program so that it will automatically load  when the  computer returns  to DOS.   SHELL asks if you want the CAPS key engaged.       Aside from a few other small features,  that is what EZDOS has to offer.   Both allow you to execute DOS commands with few keystrokes,  but  SHELL  uses  the  keyboard  more extensively. Here's an indication of its power.  SHELL distinguishes between simply striking a key,  striking the shifted key,  and striking &lt;CLEAR&gt; and the key (if you have macros installed, SHELL allows you to strike  &lt;SHIFT&gt;&lt;CLEAR&gt; and the  key).   SHELL supports a few more DOS commands, but its strengths lie elsewhere.   SHELL supports macros (&lt;SHIFT&gt; 1-5).   Not  only do they execute com- mands,  but they will use as a parameter the file name that the cursor is on.   It  also has a  feature that lets  you load the text editor of your choice.   Move the  cursor to the text file you want to  work with  first.   When you  strike a &lt;SHIFT&gt;&lt;E&gt;, SHELL asks if you want to load the data file.   Actually, there is no reason why  you  could  not  install  SHELL  to run _any_ application program with that keystroke.       SHELL supports file  descriptions of up  to 40 characters. It places them in a separate data file.  I like especially what SHELL does with data entry.  SHELL,  as well as EZDOS, supports the DOS  LIST command.   SHELL  also supports  a hex list,  and something called LLIST.   LLIST  is wonderful.   It  displays a video page  of material  on the  screen.   Pressing &lt;+&gt;&lt;-&gt;,  or &lt;UP&gt;&lt;DOWN&gt; allows you to page backwards or forwards through the file.  If you want to know what a file is about, call up LLIST. You can invoke it easily when writing file descriptions.       SHELL will sort the descriptions and dump them to an over- all disk catalogue.   Disks  can be added  quickly and deleted. SHELL takes the description file  and adds it to the catalogue. You cannot modify  individual  file  descriptions  in the cata- logue;  you have to delete the disk  and add it again.   All in all, a very useful feature.       SHELL supports a number of dumps to the printer.   It will print listings,  descriptions,  and  the entire catalogue.   It will run even if  the  MEMDISK  is  the  system disk.   This is because SHELL has  a  more  elaborate  installation than EZDOS. With EZDOS, you copy a command file to SYS13, using the "(C=N)" parameter.   With SHELL,  you run an installation program.  You get several options;  one of  them is  whether you  want to use MEMDISK as a system disk.  SHELL is too large to load up there. Instead,  INSTALL/CMD places a  small loader  module into SYS13 that calls the main program.       SHELL has one other advantage over EZDOS.  Both are share- ware;  SHELL is  cheaper.   Stephen  Milliken  requests $15.00; Robert Ackerman wants  $25.00.   $25 is a  little high for what EZDOS can do.  $15 is sinfully cheap in comparison.   Both give you the ability  to  look  over  your  files  before copying or deleting them.   SHELL does it  better by supporting a flexible listing of files,  and by allowing you to call up a description of that file with a  single keystroke.   All the other features amount to frosting on a  very solid cake.   In short,  EZDOS is attractive, simple, but not too useful; SHELL is cluttered, but very handy,  and at $15 is one of the software bargains.   Both take up disk space and run best on double sided drives, or hard drives.   You can save a little space if you can do without the cataloguing feature of SHELL.  Happy comput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