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RAM Addresses</w:t>
        <w:t>The following keys for DOSes apply:</w:t>
        <w:t xml:space="preserve">     T1 - Model 1 TRSDOS          T3 - Model 3 TRSDOS</w:t>
        <w:t xml:space="preserve">     N1 - Model 1 NEWDOS          N3 - Model 3 NEWDOS</w:t>
        <w:t xml:space="preserve">     L1 - Model 1 LDOS            L3 - Model 3 LDOS</w:t>
        <w:t xml:space="preserve">     M1 - Model 1 MULTIDOS        M3 - Model 3 MULTIDOS</w:t>
        <w:t xml:space="preserve">     D1 - Model 1 DOSPLUS         D3 - Model 3 DOSPLUS</w:t>
        <w:t xml:space="preserve">     All - All DOSes, Model I and Model III.</w:t>
        <w:t>---------------------------------------------------------------</w:t>
        <w:t>HEX   DEC           COMMENTS</w:t>
        <w:t>---------------------------------------------------------------</w:t>
        <w:t>3C00 15360 This is the beginning of video ram or VIDRAM. It</w:t>
        <w:t xml:space="preserve">           ends at 3FFFH or 16383.</w:t>
        <w:t>4000 16384 RST 08 Compare value pointed to by HL to that</w:t>
        <w:t xml:space="preserve">           immediately following RST instruction.</w:t>
        <w:t>4003 16387 RST 10 Examine next symbol pointed to by HL.</w:t>
        <w:t>4006 16390 RST 18 Compare DE and HL.</w:t>
        <w:t>4009 16393 RST 20 Test the type of current varible.</w:t>
        <w:t>400C 16396 RST 28 3 byte break key vector (cass. Basic &amp; TRSDOS</w:t>
        <w:t xml:space="preserve">           1.3) and normal Dos function call.</w:t>
        <w:t>400F 16399 RST 30 Reserved for Dos; normally for invoking Debug</w:t>
        <w:t>4012 16402 RST 38 Maskable interupt vector.</w:t>
        <w:t>4015 16405 Beggining of Keyboard DCB. One byte device type. = 1</w:t>
        <w:t>4016 16406 Two byte keyboard driver vector.</w:t>
        <w:t>4018 16408 Right SHIFT toggle.</w:t>
        <w:t>4019 16409 Caps lock switch (Not 0 = Caps only)</w:t>
        <w:t>401A 16410 Cursor blink count</w:t>
        <w:t>401B 16411 Cursor blink status. (0=blinks)</w:t>
        <w:t>401C 16412 Cursor blink switch (0 = blink)</w:t>
        <w:t>401D 16413 Beggining of Video DCB. One byte device type. = 7.</w:t>
        <w:t>401E 16414 Two byte video driver vector.</w:t>
        <w:t>4020 16416 Two byte cursor position.</w:t>
        <w:t>4022 16418 0 = Cursor on, Not 0 = character replaced by cursor.</w:t>
        <w:t>4023 16419 Cursor Character (in ascii).</w:t>
        <w:t>4024 16420 FLAG: 0=Space compression; Not 0=special character.</w:t>
        <w:t>4025 16421 Beggining of Printer DCB. One byte device type. = 6.</w:t>
        <w:t>4026 16422 Two byte printer driver vector.</w:t>
        <w:t>4028 16424 Maximum lines printed per page plus one. Default=67.</w:t>
        <w:t>4029 16425 Number of lines printed plus one.</w:t>
        <w:t>402A 16426 Character counter + 1.</w:t>
        <w:t>402B 16427 Line printer maximum line length less two.</w:t>
        <w:t>402C 16428 "R"</w:t>
        <w:t>402D 16429 Return to Dos exit. (Disk systems only).</w:t>
        <w:t>4030 16432 For all doses except TRSDOS, is abnormal return to</w:t>
        <w:t xml:space="preserve">           DOS ready.</w:t>
        <w:t>4036 16438 Keyboard buffer (7 bytes).</w:t>
        <w:t>403D 16445 Cassette port and print size flag (bit 3) copy (For</w:t>
        <w:t xml:space="preserve">           Model 3, see 4210). L3: location of routine to add</w:t>
        <w:t xml:space="preserve">           task to interupt chain.</w:t>
        <w:t>403E 16446 For Model I DOSPLUS, hold DOS version in DCB format.</w:t>
        <w:t>4040 16448 For L1 &amp; M1, 25 ms heartbeat counter. For L3, used</w:t>
        <w:t xml:space="preserve">           to remove task from interrupt chain.</w:t>
        <w:t>4041 16449 Beginning of Time and Date bytes. (seconds, min.,</w:t>
        <w:t xml:space="preserve">           hours, year, day, month) Ends at 4046H or 16454. L1,</w:t>
        <w:t xml:space="preserve">           D1, and M1</w:t>
        <w:t>4043 16451 L3, change address of interupt task.</w:t>
        <w:t>4044 16452 L1, D1, &amp; M1. Contains date in binary format.</w:t>
        <w:t>4046 16454 L3. Remove task from interupt chain.</w:t>
        <w:t>4047 16455 L1. Current day in coded form.</w:t>
        <w:t>4049 16457 For the Model III disk is non maskable interupt</w:t>
        <w:t xml:space="preserve">           vector, for Model I disk is highest available memory</w:t>
        <w:t xml:space="preserve">           location (Model III = 4411H)</w:t>
        <w:t>404B 16459 L1. Contains image of interrupt latch.</w:t>
        <w:t>408E 16526 Address of USR routine (two bytes)</w:t>
        <w:t>4099 16537 INKEY$ storage. Most recent keyboard character.</w:t>
        <w:t>409A 16538 Error code is at this address (for BASIC only)</w:t>
        <w:t>409C 16540 OUTSEL. On Model I, is a 1-byte output device flag.</w:t>
        <w:t xml:space="preserve">           -1 (or 129) for cass, 0 for video, 1 for printer.</w:t>
        <w:t>40A0 16544 Clear address pointer. Beggining of CLEARed area for</w:t>
        <w:t xml:space="preserve">           string variable storage</w:t>
        <w:t>40A2 16546 Last executed line number.</w:t>
        <w:t>40A4 16548 Pointer to beggining of Basic program.</w:t>
        <w:t>40A6 16550 Cursor's current column number.</w:t>
        <w:t>40A7 16551 Input buffer pointer.</w:t>
        <w:t>40A9 16553 ???.</w:t>
        <w:t>40AA 16554 3 byte random seed number.</w:t>
        <w:t>40AB 16555 This byte is changed by RANDOM.</w:t>
        <w:t>40AF 16559 SAFLAG. Contains typeflag of software accumulator.</w:t>
        <w:t>40B1 16561 Two byte MEMTOP (for BASIC).</w:t>
        <w:t>40D3 16585 Saves length ASCII representation of binary integer.</w:t>
        <w:t>40D4 16586 Two byte address. Points to buffer where ASCII</w:t>
        <w:t xml:space="preserve">           decimal representation written.</w:t>
        <w:t>40D6 16598 String pointer. Keeps track within CLEARed area as</w:t>
        <w:t xml:space="preserve">           to where last string data was put.</w:t>
        <w:t>40D8 16600 Two byte location of where Basic is currently</w:t>
        <w:t xml:space="preserve">           reading program.</w:t>
        <w:t>40DF 16607 Default entry point for SYSTEM tapes.</w:t>
        <w:t>40E1 16609 Auto flag.</w:t>
        <w:t>40E2 16610 Current auto line number.</w:t>
        <w:t>40E4 16612 Auto increment.</w:t>
        <w:t>40E6 16614 Pointer to terminator (end of line 00H byte or ":")</w:t>
        <w:t xml:space="preserve">           of last executed Basic statement is at this address.</w:t>
        <w:t>40E8 16616 Beggining of Basic's stack.</w:t>
        <w:t>40EA 16618 Two byte address. Contains line number with error.</w:t>
        <w:t>40EC 16621 Two byte address. "." line number.</w:t>
        <w:t>40EE 16622 Pointer to I/O buffer.</w:t>
        <w:t>40F0 16624 Pointer to line of BASIC error handling.</w:t>
        <w:t>40F2 16626 Error flag.</w:t>
        <w:t>40F5 16629 Current line number.</w:t>
        <w:t>40F9 16633 End of BASIC program/ start of simple variable list</w:t>
        <w:t xml:space="preserve">           pointer.</w:t>
        <w:t>40FB 16635 Start of arrays variables pointer.</w:t>
        <w:t>40FD 16637 End of arrays variables/ start of free memory</w:t>
        <w:t xml:space="preserve">           pointer.</w:t>
        <w:t>40FF 16639 Two byte address. Current location of Basic's DATA</w:t>
        <w:t xml:space="preserve">           pointer.</w:t>
        <w:t>4101 16641 Beginning of variable type table.</w:t>
        <w:t>411A 16666 End of variable type table.</w:t>
        <w:t>411B 16667 Trace flag.</w:t>
        <w:t>411D 16669 First byte of SA.</w:t>
        <w:t>4124 16673 Last byte of SA.</w:t>
        <w:t>4127 16679 First byte of SA1.</w:t>
        <w:t>412E 16686 Last byte of SA1.</w:t>
        <w:t>4152 16722 CVI        3 byte vector.</w:t>
        <w:t>4155 16725 FN               "</w:t>
        <w:t>4158 16728 CVS              "</w:t>
        <w:t>415B 16731 DEF              "</w:t>
        <w:t>415E 16734 CVD              "</w:t>
        <w:t>4161 16737 EOF              "</w:t>
        <w:t>4164 16740 LOC              "</w:t>
        <w:t>4167 16743 LOF              "</w:t>
        <w:t>416A 16746 MKI$             "</w:t>
        <w:t>416D 16749 MKS$             "</w:t>
        <w:t>4170 16752 MKD$             "</w:t>
        <w:t>4173 16755 CMD              "</w:t>
        <w:t>4179 16761 OPEN             "</w:t>
        <w:t>417C 16764 FIELD            "</w:t>
        <w:t>417F 16767 GET              "</w:t>
        <w:t>4182 16770 PUT              "</w:t>
        <w:t>4185 16773 CLOSE            "</w:t>
        <w:t>4188 16776 LOAD             "</w:t>
        <w:t>418B 16779 MERGE            "</w:t>
        <w:t>418E 16782 NAME             "</w:t>
        <w:t>4191 16785 KILL             "</w:t>
        <w:t>4194 16788 &amp; function       "</w:t>
        <w:t>4197 16791 LSET             "</w:t>
        <w:t>419A 16794 RSET             "</w:t>
        <w:t>419D 16797 INSTR            "</w:t>
        <w:t>41A0 16800 SAVE             "</w:t>
        <w:t>41A3 16803 LINE             "</w:t>
        <w:t>41A6 16806 ERROR Error processing jumps to this 3-byte vector.</w:t>
        <w:t xml:space="preserve">           In cassette BASIC it contains RET instruction; in</w:t>
        <w:t xml:space="preserve">           Disk BASIC, contains a jump (through RST) to long</w:t>
        <w:t xml:space="preserve">           error message</w:t>
        <w:t>41A9 16809 USR        3 byter vector.</w:t>
        <w:t>41AC 16812 Ready prompt</w:t>
        <w:t>41AF 16815 Called from 0368H to input line from keyboard to I/O</w:t>
        <w:t xml:space="preserve">           buffer.</w:t>
        <w:t>41B2 16818 Called from 1AA1H immediately after BASIC line is</w:t>
        <w:t xml:space="preserve">           tokenized. HL points to tokenized line.</w:t>
        <w:t>41B5 16821 Called from 1AECH immediately after BASIC's table of</w:t>
        <w:t xml:space="preserve">           prg lines are updated. After call to 41B5H, BASIC</w:t>
        <w:t xml:space="preserve">           calls CLEAR routine at 1B5DH then calls this dos</w:t>
        <w:t xml:space="preserve">           exit from 1AF2H</w:t>
        <w:t>41BB 16827 Called from 1B8CH and 1DB0H during NEW and END</w:t>
        <w:t xml:space="preserve">           processing to allow Disk Basic to close open files.</w:t>
        <w:t>41BE 16830 PRINT# processing called from 2174H</w:t>
        <w:t>41C1 16833 Byte output to any device. Called from 032CH so</w:t>
        <w:t xml:space="preserve">           output to disk can be handled as to other devices.</w:t>
        <w:t>41C4 16836 ROM KB scan (0358H) calls this exit. BASIC processes</w:t>
        <w:t xml:space="preserve">           INKEY$ here and also after each command when system</w:t>
        <w:t xml:space="preserve">           searches for break or shift @.</w:t>
        <w:t>41C7 16839 Called from 1EA6H when RUN is followed by filename</w:t>
        <w:t xml:space="preserve">           or line number</w:t>
        <w:t>41CA 16842 Related to 41BEH above. Called at beggining of print</w:t>
        <w:t xml:space="preserve">           processing from 206FH to check for possible disk</w:t>
        <w:t xml:space="preserve">           output.</w:t>
        <w:t>41CD 16845 Called from 20C6H. Call made during print processing</w:t>
        <w:t xml:space="preserve">           after number is in ASCII and just before printing.</w:t>
        <w:t xml:space="preserve">           Could be used for Hex and Binary printing.</w:t>
        <w:t>41D0 16848 Called from 2103H (from PRINT routine after code</w:t>
        <w:t xml:space="preserve">           that send CR.) Could be used for screen wrap-around.</w:t>
        <w:t>41D3 16851 Called from 2108H and 2141H. First is for printing</w:t>
        <w:t xml:space="preserve">           with comma tabs, second is for printing with TAB</w:t>
        <w:t xml:space="preserve">           statement. Could be used to increase length of</w:t>
        <w:t xml:space="preserve">           original tabs from 63 or 127 up to 255.</w:t>
        <w:t>41D6 16854 INPUT# processing. Called from 219EH to check for</w:t>
        <w:t xml:space="preserve">           INPUT# command and to provide input from disk.</w:t>
        <w:t>41D9 16857 Left side of MID$ processing. Only DOS exit BASIC</w:t>
        <w:t xml:space="preserve">           jumps to instead of calls. Used to allow MID$ on</w:t>
        <w:t xml:space="preserve">           left side of equals sign.</w:t>
        <w:t>41DC 16860 Variables assignment. During processing of READ &amp;</w:t>
        <w:t xml:space="preserve">           INPUT statements, after computer recieves value and</w:t>
        <w:t xml:space="preserve">           before assigned to variable, BASIC calls this exit</w:t>
        <w:t xml:space="preserve">           from 222DH.</w:t>
        <w:t>41DF 16863 Called twice from BASIC: From 2278H after BASIC</w:t>
        <w:t xml:space="preserve">           assigns input value to variable and just before</w:t>
        <w:t xml:space="preserve">           BASIC searches for extra data that will generate</w:t>
        <w:t xml:space="preserve">           "Extra ignored" message, and from 2B44H from the</w:t>
        <w:t xml:space="preserve">           midst of list processing. Could be used to alter</w:t>
        <w:t xml:space="preserve">           list command.</w:t>
        <w:t>41E2 16866 SYSTEM command processing. Called from 02B2 just</w:t>
        <w:t xml:space="preserve">           before "*?" prompt. A system tape will automatically</w:t>
        <w:t xml:space="preserve">           start if a jump to its starting address is placed</w:t>
        <w:t xml:space="preserve">           here. Keep in mind this is a 3 byte location. The</w:t>
        <w:t xml:space="preserve">           first byte should be C3H which is the code for "JP"</w:t>
        <w:t xml:space="preserve">           and should be followed by the starting address of</w:t>
        <w:t xml:space="preserve">           your program.</w:t>
        <w:t>41E8 16872 $RSRCV input buffer (1 byte)</w:t>
        <w:t>41F0 16880 $RSTX output buffer (1 byte)</w:t>
        <w:t>41F8 16888 $RSINIT baud rate code. TX code = most sig. nibble,</w:t>
        <w:t xml:space="preserve">           RCV code = least sig. nib.</w:t>
        <w:t>41F9 16889 $RSINIT parity/word/length stop-bit code</w:t>
        <w:t>41FA 16890 $RSINIT wait switch (0 = wait, Not 0 = wait)</w:t>
        <w:t>4209 16905 L3. Checks for drive and mounted disk.</w:t>
        <w:t>4210 16912 Various controls: See port EC</w:t>
        <w:t>4211 16913 Cass baud rate switch (0=500 baud, Not 0=1500 baud)</w:t>
        <w:t>4214 16916 Video display scroll protect (range = 0 - 7)</w:t>
        <w:t>4217 16919 Model 3 time. Contains time in binary format.</w:t>
        <w:t>421A 16922 Model 3 date. Contains date in binary format.</w:t>
        <w:t>4220 16928 $ROUTE destination device (two bytes)</w:t>
        <w:t>4222 16930 $ROUTE source device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</w:t>
        <w:t>4225 16933 T3, L3, D3. Dos command buffer.</w:t>
        <w:t>4288 17032 L3. 33.33 ms heartbeat counter.</w:t>
        <w:t>428A 17034 L3. Send message to Job Log and CRT.</w:t>
        <w:t>428D 17037 T3, D3. Find drive and file number for open file.</w:t>
        <w:t xml:space="preserve">           L3, send message to Job Log.</w:t>
        <w:t>4290 17040 T3, L3, D3. Copy directory to RAM buffer.</w:t>
        <w:t>4293 17043 Get file name from directory.</w:t>
        <w:t>4296 17046 L3. Execute Dos command and return to DOS ready.</w:t>
        <w:t>4299 17049 T3. Do DOS command and return to DOS ready.</w:t>
        <w:t xml:space="preserve">           L3: returns to caller is @EXIT and @ABORT vectors</w:t>
        <w:t xml:space="preserve">           change to jump to return address.</w:t>
        <w:t>429C 17052 T3. Do DOS command and return to caller.</w:t>
        <w:t>42AD 17069 D3. Contains address of break key routine.</w:t>
        <w:t>4312 17170 D1. Contains address of break key routine.</w:t>
        <w:t>4318 17176 T1, L1, D1. DOS command buffer.</w:t>
        <w:t>4396 17302 L1. Read directory into memory.</w:t>
        <w:t>4400 17408 L1, D1, D3, N1, N3, M1, M3. Same as 402D.</w:t>
        <w:t>4402 17410 Send text to file or device.</w:t>
        <w:t>4405 17413 L1, D1, D3, N1, N3, M1, M3. Do DOS command and</w:t>
        <w:t xml:space="preserve">           return to DOS ready.</w:t>
        <w:t>4409 17417 Display error message on CRT.</w:t>
        <w:t>440D 17421 L1, L3, D1, D3, N1, N3, M1, M3. Enter Debug.</w:t>
        <w:t>4410 17424 L1, D1, N1, M1. Add task to interrupt chain.</w:t>
        <w:t>4411 17425 Address of highest available memory location (Mod 3</w:t>
        <w:t xml:space="preserve">           disk only - Mod 1 disk = 4049H)</w:t>
        <w:t>4413 17427 L1, D1, N1, N3, M1. Remove task from interrupt</w:t>
        <w:t xml:space="preserve">           chain.</w:t>
        <w:t xml:space="preserve">           D3, add task to interrup chain.</w:t>
        <w:t>4415 17429 T3 (undocumented) Second copy of high memory</w:t>
        <w:t xml:space="preserve">           address. Copied to 4411H in case of I/O error during</w:t>
        <w:t xml:space="preserve">           DO processing.</w:t>
        <w:t>4416 17430 L1, M1. Change entry address of task in interrupt</w:t>
        <w:t xml:space="preserve">           chain.</w:t>
        <w:t xml:space="preserve">           D3: Remove task from interrupt chain.</w:t>
        <w:t xml:space="preserve">           N1, N3: Keep rotating and reselect current drive.</w:t>
        <w:t>4417 17431 L3. Contains current day in coded format.</w:t>
        <w:t>4419 17433 T3, L3. Write disk directory to screen or buffer.</w:t>
        <w:t xml:space="preserve">           N1, N3: Execute DOS command and return to caller.</w:t>
        <w:t>441C 17436 T3, L1, L3, D1, D3, N1, N3, M1, M3. Move filespec to</w:t>
        <w:t xml:space="preserve">           FCB.</w:t>
        <w:t>4420 17440 All. Open or create a file.</w:t>
        <w:t>4424 17444 All. Open existing file.</w:t>
        <w:t>4428 17448 All. Close a file.</w:t>
        <w:t>442C 17452 All. Remove file from directory.</w:t>
        <w:t>4430 17456 All. (undocumented in T1) Load file (m.l. program)</w:t>
        <w:t xml:space="preserve">           into memory.</w:t>
        <w:t>4433 17459 All. (undocumented in T1) Load and run m.l. program.</w:t>
        <w:t>4436 17462 All. Read logical record into memory.</w:t>
        <w:t>4439 17465 All. Write logical record to disk.</w:t>
        <w:t>443C 17468 All. Write record and verify.</w:t>
        <w:t>443F 17471 T3, L1, L3, D1, D3, N1, N3, M1, M3. Point to first</w:t>
        <w:t xml:space="preserve">           record in file.</w:t>
        <w:t>4442 17474 All. Position file to specified record.</w:t>
        <w:t>4445 17477 T3, L1, L3, D1, D3, N1, N3, M1, M3. Backspace file</w:t>
        <w:t xml:space="preserve">           one record.</w:t>
        <w:t>4448 17480 T3, L1, L3, D1, D3, N1, N3, M1, M3. Position to EOF.</w:t>
        <w:t>444B 17483 T3, L3, D3, M3. Add extension to filespec in FCB</w:t>
        <w:t xml:space="preserve">           (see also 4473).</w:t>
        <w:t xml:space="preserve">           L1: Check for end of file.</w:t>
        <w:t xml:space="preserve">           D1: Multiply 16 bit by 8 bit integer.</w:t>
        <w:t xml:space="preserve">           N1, N3: Allocate disk space to file.</w:t>
        <w:t>444E 17486 T3, L3, D3. Multiply 16 bit by 8 bit integer.</w:t>
        <w:t xml:space="preserve">           L1: Update directory with current record as EOF.</w:t>
        <w:t xml:space="preserve">           D1: Divide 16 bit by 8 bit integer.</w:t>
        <w:t xml:space="preserve">           N1, N3: Position file to specified byte record.</w:t>
        <w:t>4451 17489 T3, L3, D3. Divide 16 bit by 8 bit integer.</w:t>
        <w:t xml:space="preserve">           D1: Check for end of  file.</w:t>
        <w:t xml:space="preserve">           N1, N3: Update directory with record as end of file.</w:t>
        <w:t>4454 17492 L1 Read current sector.</w:t>
        <w:t xml:space="preserve">           L3, D3, M3: Parse parameters in command line.</w:t>
        <w:t xml:space="preserve">           D1: Find drive and file number of a file.</w:t>
        <w:t>4457 17495 L1 Rewrite current sector.</w:t>
        <w:t xml:space="preserve">           D3: Check for end of file.</w:t>
        <w:t xml:space="preserve">           D1: Read directory to user buffer.</w:t>
        <w:t>4458 17496 L3. Check for end of file.</w:t>
        <w:t>445A 17498 L1. Calculate current logical record number.</w:t>
        <w:t xml:space="preserve">           D1, D3: Display directory on CRT.</w:t>
        <w:t>445B 17499 L3. Update directory with current record as EOF.</w:t>
        <w:t xml:space="preserve">           N1, N3: Select and power up specified drive.</w:t>
        <w:t>445D 17501 L1. Calculate EOF record number.</w:t>
        <w:t>445E 17502 L3. Reread current sector.</w:t>
        <w:t xml:space="preserve">           N1, N3: Test drive and disk.</w:t>
        <w:t>4460 17504 L1. Skip next logical record.</w:t>
        <w:t>4461 17505 L3. Rewrite current sector. N1, N3: Add user routine</w:t>
        <w:t xml:space="preserve">           to DOS library chain.</w:t>
        <w:t>4462 17506 D1, D3. Send text to printer.</w:t>
        <w:t>4463 17507 L1. Read directory to buffer or CRT.</w:t>
        <w:t>4464 17508 L3. Skip next logical record. N1, N3: Remove user</w:t>
        <w:t xml:space="preserve">           routine from DOS library chain.</w:t>
        <w:t>4467 17511 L1, L3, D1, D3, N1, N3, M1, M3. Display text on CRT.</w:t>
        <w:t>446A 17514 L1, L3, N1, N3, M1, M3. Send text to printer.</w:t>
        <w:t>446D 17517 T1, L1, D1, D3, N1, N3, M1. Get time in ASCII</w:t>
        <w:t xml:space="preserve">           format. L3: Calculate current logical record number.</w:t>
        <w:t>4470 17520 L3. Calculate end of file record number.</w:t>
        <w:t>4473 17523 L3. Holds image of interrupt latch. T1, L1, D1, D3,</w:t>
        <w:t xml:space="preserve">           N1, N3, M1, M3: Add default extension to filespec in</w:t>
        <w:t xml:space="preserve">           FCB. (See also 444BH)</w:t>
        <w:t>4476 17526 L1, D1, M1, M3: Parse parameters in command line.</w:t>
        <w:t>4779 17529 L1. Send text to file or device. D1, D3: Scan and</w:t>
        <w:t xml:space="preserve">           evaluate command line.</w:t>
        <w:t>447B 17531 L1. Send text to job log and CRT. N3: Add task</w:t>
        <w:t xml:space="preserve">           interrupt chain.</w:t>
        <w:t>447C 17532 D1, D3. Compare filespec to wildcard mask.</w:t>
        <w:t>447E 17534 L1. Send text to joblog.</w:t>
        <w:t>447F 17535 D1, D3. Get device number for file or I/O device.</w:t>
        <w:t>4482 17538 D1, D3. Sort block of memory.</w:t>
        <w:t>4485 17541 D1. 10 disk I/O functions depending on value in A.</w:t>
        <w:t>4488 17544 D3. 10 disk I/O functions depending on value in A.</w:t>
        <w:t xml:space="preserve">           D1: Locate device control block for any device.</w:t>
        <w:t>448B 17547 D1. Locate drive control table for any drive.</w:t>
        <w:t>44A0 17568 D3. Locate device control block for any device.</w:t>
        <w:t>44A3 17571 D3. Locate drive control table for any drive.</w:t>
        <w:t>44B8 17592 L1. Check drive and disk.</w:t>
        <w:t>44BB 17595 L1. Get file name from directory.</w:t>
        <w:t>44C1 17601 L1. Multiply 16 bit by 8 bit integer.</w:t>
        <w:t>44C4 17604 L1. Divide 16 bit by 8 bit integer.</w:t>
        <w:t>44D2 17618 M3. Add task to interrupt chain.</w:t>
        <w:t>44D5 17621 M3. Remove task from interrupt chain.</w:t>
        <w:t>44D8 17624 M3. Change execution address of task in interrupt</w:t>
        <w:t xml:space="preserve">           chain.</w:t>
        <w:t>44DB 17627 M3. Set task pointer to default of RET.</w:t>
        <w:t>44DE 17630 M1, M3. Verify a sector without reading to RAM.</w:t>
        <w:t>44E1 17633 M1, M3. Read sector.</w:t>
        <w:t>44E4 17636 M1, M3. Write sector.</w:t>
        <w:t>44E8 17640 M1, M3. Read directory sector.</w:t>
        <w:t>44EB 17643 M1, M3. Write directory sector.</w:t>
        <w:t>44EE 17646 M1, M3. Read director.</w:t>
        <w:t>44F1 17649 M1, M3. Write directory.</w:t>
        <w:t>44F4 17652 M1, M3. User function.</w:t>
        <w:t>44F7 17655 M1, M3. Get directory track number.</w:t>
        <w:t>46DD 18141 RDSECT. On Model I, allows reading a disk sector.</w:t>
        <w:t xml:space="preserve">           Register C contains the drive selcted; D, the track;</w:t>
        <w:t xml:space="preserve">           E, the sector number; HL points at data buffer. On</w:t>
        <w:t xml:space="preserve">           return, Z is set if successful; else A= error code.</w:t>
        <w:t>46E6 18150 WTSECT. On Model I, allows you to write a disk</w:t>
        <w:t xml:space="preserve">           sector. Same conditions as RDSECT at 46DDH.</w:t>
        <w:t>4754 18260 L1, L3. Select drive.</w:t>
        <w:t>4759 18265 L1, L3. Continually reselect drive until it's ready.</w:t>
        <w:t>475E 18270 L1, L3. Seek specified cylinder (track).</w:t>
        <w:t>4763 18275 L1, L3. Write sector to disk.</w:t>
        <w:t>4768 18280 L1, L3. Write system (directory) sector.</w:t>
        <w:t>476D 18285 L1, L3. Write track to disk (used for formatting).</w:t>
        <w:t>4772 18290 L1, L3. Verify sector without transfering data to</w:t>
        <w:t xml:space="preserve">           memory.</w:t>
        <w:t>4777 18295 L1, L3. Read sector to buffer.</w:t>
        <w:t>478F 18319 L1, L3. Get address of DCT for specifed drive.</w:t>
        <w:t>479C 18332 L1, L3. Get byte field from drive code table.</w:t>
        <w:t>4B10 19216 L1, L3. Read DIR sector with specified entry code.</w:t>
        <w:t>4B1F 19231 L1, L3. Write system buffer to specified DIR sector.</w:t>
        <w:t>4B45 19269 L1, L3. Read directory sector to user buffer.</w:t>
        <w:t>4B64 19300 L3. Get cylinder (track) number of directory.</w:t>
        <w:t>4B65 19301 L1. Get cylinder (track) number of directory.</w:t>
        <w:t>4B6B 19307 L3. Multiply 8 bit by 8 bit integers.</w:t>
        <w:t>4B6C 19308 L1. Multiply 8 bit by 8 bit integers.</w:t>
        <w:t>4B7A 19322 L3. Divide 8 bit by 8 bit integers.</w:t>
        <w:t>4B7B 19323 L1. Divide 8 bit by 8 bit integers.</w:t>
        <w:t xml:space="preserve">                       Model III/IV Ports</w:t>
        <w:t>80H Input: Reserved. Output: Graphics board register.</w:t>
        <w:t>81H Input: Graphics board RAM read. Output: Graphics board RAM</w:t>
        <w:t xml:space="preserve">    write.</w:t>
        <w:t>82H Input: Reserved. Output: Graphics board Y register.</w:t>
        <w:t>83H Input: Reserved. Output: Graphics board X register.</w:t>
        <w:t>84H Mod IV - various controls. 80 micro, March 84, p. 122.</w:t>
        <w:t xml:space="preserve">    Input is reserved. Output:</w:t>
        <w:t xml:space="preserve">    Bit 0: Video memory, Keyboard memory, and Model III ROM.</w:t>
        <w:t xml:space="preserve">           (See table 1)</w:t>
        <w:t xml:space="preserve">    Bit 1: Same as bit 0. (See Table 1)</w:t>
        <w:t xml:space="preserve">    Bit 2: Video display mode. 0 = 64 by 16, 1 = 80 by 24.</w:t>
        <w:t xml:space="preserve">    Bit 3: Reverse Video.</w:t>
        <w:t xml:space="preserve">    Bit 4: Ram bank select. (See table 2)</w:t>
        <w:t xml:space="preserve">    Bit 5: Ram bank select. (See table 2)</w:t>
        <w:t xml:space="preserve">    Bit 6: Ram bank select. (See table 2)</w:t>
        <w:t xml:space="preserve">    Bit 7: Video page select (64 x 16 mode) 0=page 0, 1=page 1.</w:t>
        <w:t>85H - 87H. Same as 84H.</w:t>
        <w:t>88H CRT controller control register.</w:t>
        <w:t>89H CRT controller control register.</w:t>
        <w:t>8AH CRT controller control register.</w:t>
        <w:t>8BH CRT controller data register.</w:t>
        <w:t>8CH - 8FH. Graphics board select 2.</w:t>
        <w:t>Z0H Model IV sound port. Any of the sound routines used on the</w:t>
        <w:t xml:space="preserve">    Model I and Model III that uses port FFH can be changed to</w:t>
        <w:t xml:space="preserve">    this and then the Model IV's built in speaker can be used!</w:t>
        <w:t>91H - 93H. Same as 90H.</w:t>
        <w:t>94H - BFH. Reserved.</w:t>
        <w:t>C0H Input: Hard disk write protect. Output: Reserved.</w:t>
        <w:t>C1H Hard disk control register.</w:t>
        <w:t>C2H - C3H. Input: HD device ID register. Output: Reserved</w:t>
        <w:t>C4H Hard disk CTC channel 0.</w:t>
        <w:t>C5H Hard disk CTC channel 1.</w:t>
        <w:t>C6H Hard disk CTC channel 2.</w:t>
        <w:t>C7H Hard disk CTC channel 3.</w:t>
        <w:t>C8H Hard disk data register.</w:t>
        <w:t>C9H Hard disk error register.</w:t>
        <w:t>E0H Maskable interupt</w:t>
        <w:t>E4H Select NMI options/read NMI status</w:t>
        <w:t>E8H --</w:t>
        <w:t>E9H ------ RS-232</w:t>
        <w:t>EAH ------ ports</w:t>
        <w:t>EBH --</w:t>
        <w:t>ECH Write = various controls/ read = reset clock</w:t>
        <w:t xml:space="preserve">    Bit 7 not used</w:t>
        <w:t xml:space="preserve">    Bit 6 CPU clock speed    0 = 2 mhz, 1 = 4 mhz (Mod IV only)</w:t>
        <w:t xml:space="preserve">    Bit 5 Video waits        0 = disable, 1 = enable</w:t>
        <w:t xml:space="preserve">    Bit 4 I/O bus            0 = disable, 1 = enable</w:t>
        <w:t xml:space="preserve">    Bit 3 Alt. char.         0 = disable, 1 = enable</w:t>
        <w:t xml:space="preserve">    Bit 2 Double width       0 = normal, 1 = double</w:t>
        <w:t xml:space="preserve">    Bit 1 Cass motor         0 = on, 1 = off</w:t>
        <w:t xml:space="preserve">    Bit 0 not used</w:t>
        <w:t>** NOTE : Ports F0H through F4H are for Model III/IV disk I/O</w:t>
        <w:t xml:space="preserve">          (not Model I) **</w:t>
        <w:t>F0H Read FDC status/issue FDC command</w:t>
        <w:t xml:space="preserve">    Read status</w:t>
        <w:t xml:space="preserve">    80H Not ready</w:t>
        <w:t xml:space="preserve">    40H Write protect</w:t>
        <w:t xml:space="preserve">    20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/Write fault/Head loaded</w:t>
        <w:t xml:space="preserve">    10H Seek error/Record not found</w:t>
        <w:t xml:space="preserve">    08H CRC error</w:t>
        <w:t xml:space="preserve">    04H Track 0/lost data</w:t>
        <w:t xml:space="preserve">    02H Index/DRQ</w:t>
        <w:t xml:space="preserve">    01H Busy</w:t>
        <w:t>F1H FDC track register</w:t>
        <w:t>F2H FDC sector register</w:t>
        <w:t>F3H FDC data register</w:t>
        <w:t>F4H Select drive and options</w:t>
        <w:t>F8H Line printer addres port</w:t>
        <w:t xml:space="preserve">    80H  Busy.</w:t>
        <w:t xml:space="preserve">    40H  Out of paper</w:t>
        <w:t xml:space="preserve">    20H  Unit select</w:t>
        <w:t xml:space="preserve">    10H  Fault</w:t>
        <w:t>FFH Cassette port</w:t>
        <w:t>-FDC commands via port F0- (Model III only)</w:t>
        <w:t>00H restore</w:t>
        <w:t>80H read sector</w:t>
        <w:t>A0H write normal sector</w:t>
        <w:t>A1H write read protect sector</w:t>
        <w:t>C0H read address</w:t>
        <w:t>D0H reset; puts FDC in mode 1</w:t>
        <w:t>E0H read track</w:t>
        <w:t>F0H write track</w:t>
        <w:t>Table 1:</w:t>
        <w:t xml:space="preserve">    Bits   Model III       Video and</w:t>
        <w:t xml:space="preserve">    1 0    ROMs Enabled.   Keyboard status.</w:t>
        <w:t xml:space="preserve">    0 0    Yes             Model III.</w:t>
        <w:t xml:space="preserve">    0 1    No              Model III.</w:t>
        <w:t xml:space="preserve">    1 0    No              Model 4. (In)</w:t>
        <w:t xml:space="preserve">    1 1    No              Model 4. (Out)</w:t>
        <w:t>Table 2:</w:t>
        <w:t xml:space="preserve">    Bits   Lower 32k       Upper 32K</w:t>
        <w:t xml:space="preserve">    6 5 4  RAM             RAM</w:t>
        <w:t xml:space="preserve">    0 0 0  Bank 0          Bank 1</w:t>
        <w:t xml:space="preserve">    0 1 0  Bank 0          Bank 2</w:t>
        <w:t xml:space="preserve">    0 1 1  Bank 0          Bank 3</w:t>
        <w:t xml:space="preserve">    1 1 0  Bank 2          Bank 1</w:t>
        <w:t xml:space="preserve">    1 1 1  Bank 3          Bank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