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ation for LABELDMP/CMD -  a Model III  program                        by Lance Wolstrup       Some time  ago a  program called  LABEL200/BAS appeared on the public domain scene. The author, unfortunately unknown, did a good  job  and  his/her  program  creates  very  professional looking disk labels on the Radio Shack DMP200 printer.       Tim Sewell,  of  GEnie,  got  a  hold  of  the program and modified it, tightning the code and adding graphics.       At one of the (in?)famous Hackers' meetings,  he gave me a copy of his handywork.  I liked it immediately and,  mostly for fun, rewrote it in assembly language,  adding a couple of minor things.  Since it works on all DMP printers, the program is now called LABELDMP/CMD,  and it works from ALL Model III operating systems, with the exception NEWDOS/80.       From DOS  type:  LABELDMP  &lt;ENTER&gt;  and  the  program will execute. The screen displays a series of 10 program categories, lettered A-J.  Choose the one that  best describes your disk by pressing the letter associated with the category.       You will now be  asked to type  the name you  wish to give your disk. Should you make a mistake, don't worry, just use the &lt;LEFT ARROW&gt;  key to  back space  and erase.  When  the name is complete press &lt;ENTER&gt;.       The next screen presents you  with 14 choices (A-N).  This time select the name of  the DOS you wish  to be printed on the label. Press the appropriate letter key for your selection.       You must now choose from  5 types of disk formats.  (A-E). Select by pressing the correct letter key.       The  final  screen  displays   the  information  you  have selected and you are prompted to  press &lt;P&gt; to print the label, or press &lt;BREAK&gt; to go back to the beginning and start over.       Pressing &lt;P&gt;  prints the  label (it  is assumed  that your printer is hooked up, turned on,  on line, has labels inserted, and that they are positioned correctly). When finished, you may make another of the same label by pressing &lt;P&gt; again.       Pressing &lt;BREAK&gt; returns the  program to the first screen. Here you may create another label, or you can press &lt;BREAK&gt; and return to DOS.       Pressing &lt;BREAK&gt; on  all  screens,  except  the  first and last, will move the program back to the previous screen.       Oh,  one last thing.  LABELDMP/CMD will also print the DOS date on your label. If you don't have the date upgrades to your DOS,  or you have disabled  the date feature,  the program will print 00/00/00.       Since both the original program and Tim's modified version are placed in the public  domain,  LABELDMP/CMD shall from this day be the property of all TRS-80 users.  Use it, copy it, give it to friends, enjoy it, hate it. Do what you wish. It's yours.                          Lance Wolstrup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