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JANUARY 1988       Not a bad start for a new year. Several of the articles in this issue seem to  say that  our TRS-80  computers are neither dead nor  on  their  way  out.  There  is support (RUMORS/DOC), plenty  of  new  or  resuscitated  programs  (NEWSOFT/DOC),  an important group of devoted  users (TRSTIMES/DOC),  and a future with  innovative  developments  (SURVEY/DOC).   So,   as  Lance Wolstrup puts it, "keep those TRS-80's humming".  Mine has been on for 4 years answering the  phone,  has no desire to give up, and neither do I.       It took a long  time  for  my  wife  to  get attached to a computer. Seeing my son's natural tendency to sneak games disks in the drives as soon  as  I  leave  the  chair,  she must have thought that all I  was doing was to  play games which were not so easily detectable because  they did  not have  the beeps and fancy music of my son's preferred progams. One day she was told to submit  the "manuscript"  of one of her works in a diskette. She bought a computer, learned to use a word processor, and has not touched a typewriter except to address envelopes.       I was extremely pleased,  hoping  that my favorite pastime had earned  appropriate recognition  before her  eyes.  But the other day she saw  me preparing TRSLINK and  asked me about it. You can  assume safely  that my  answers were  a bit  above the strict truth;  but enthusiasm, if nothing else, fills the bytes of my computer work.  After all,  she is a professional writer, and I was not about to admit inferiority.       Then the terrible question came:       "And how many people read it?"       "I do not know!", I had to answer.       She went back to the whimsical look of days past, when she had not learned about the many  advantages of a computer over a mere typewriter.       The truth is we do not  know how many people read TRSLINK. It can be safely said that more  than  110 because that  is the number  of times the first issue has been downloaded from GEnie (isn't it a record for our SIG, Tim?). Maybe 1000...? How many? I am not sure there is a way to tell.       I have been trying to convince myself that there is no way to tell and therefore it is  irrelevant to ask such a question. But I must find a way to remove her triumphant look.       Authors and vendors:  the deadline  for  the next issue is February 10.  Thanks for your help in maintaining the  TRS-80's alive and ticking (floppy disk drives excluded).                                 Best regards,                             Luis M. Garcia-Barrio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