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HICH USE THE HI-RES GRAPHICS BOARD</w:t>
        <w:t>A list of the hi-res graphics products currently available</w:t>
        <w:t>follows. Unless otherwise noted, all programs are supplied on</w:t>
        <w:t>a diskette containing both Model 3 and 4 mode versions. Orders</w:t>
        <w:t>should be sent to:</w:t>
        <w:t>Micro-Labs, 902 Pinecrest, Richardson, TX 75080.</w:t>
        <w:t>Shipping is free on pre-paid orders.</w:t>
        <w:t>BIZGRAPH by Ted Carter $75.00</w:t>
        <w:t>This is a complete self-prompting data entry and plotting</w:t>
        <w:t>package designed to be easily used by anyone. It is perfect for</w:t>
        <w:t>managers, small businessmen, and analysts. The Bizgraph package</w:t>
        <w:t>can display a Line Graph, Bar Chart, Stacked Bar Chart, Pie</w:t>
        <w:t>Chart, Area Plot, Histogram Plot, or Scatter Plot. The</w:t>
        <w:t>resulting plots may be saved, chained, or printed. Not only can</w:t>
        <w:t>you plot data entered from the keyboard, but you can also plot</w:t>
        <w:t>data created with the Radio Shack Visicalc package or any other</w:t>
        <w:t>program which saves data in the DIF standard Data Interchange</w:t>
        <w:t>Format. Multiple data sets can be combined on one graph.</w:t>
        <w:t>Bizgraph provides automatic labeling of X and Y axis points</w:t>
        <w:t>using 80 characters per line. Forecasting future trends is</w:t>
        <w:t>possible using line fitting, quadratic, and third order linear</w:t>
        <w:t>regression analysis. Data smoothing using moving averages is</w:t>
        <w:t>also possible.</w:t>
        <w:t>DRAW by Ted Carter $34.95</w:t>
        <w:t>This program is essential for any application since it is a</w:t>
        <w:t>complete graphics/text editing package. This program allows you</w:t>
        <w:t>to easily draw a picture or design a graphics screen. By moving</w:t>
        <w:t>a cursor with the arrow keys and entering one letter commands,</w:t>
        <w:t>you can set, clear or complement points, lines, circles,</w:t>
        <w:t>ellipses, arcs, or boxes. Portions of the screen can be filled</w:t>
        <w:t>in with any of 256 patterns. Text labels can be placed anywhere</w:t>
        <w:t>on the screen. Cursor size and speed can be changed at any</w:t>
        <w:t>time. The screen can be shifted in any direction, reversed, or</w:t>
        <w:t>complemented. Rectangular sections of any size can be saved to</w:t>
        <w:t>create custom symbol sets and figures for later recall using</w:t>
        <w:t>any of five logical functions. And of course you can save</w:t>
        <w:t>copies of the screen or obtain a hardcopy printout.</w:t>
        <w:t>PRO-DRAW by Micro-Labs, Inc. $59.95</w:t>
        <w:t>This program includes all of the features of the Draw program</w:t>
        <w:t>described above plus the following features which are exclusive</w:t>
        <w:t>to Pro-Draw: A 10X zoom allows the screen to be enlarged for</w:t>
        <w:t>easy editing of individual pixels; Any of 80 different</w:t>
        <w:t>paintbrush patterns can be selected to create a number of</w:t>
        <w:t>effects and patterns; Groups of blocks can be saved and loaded</w:t>
        <w:t>to disk without returning to DOS; A block can be enlarged or</w:t>
        <w:t>shrunk using any X and Y value from .1 to 10; A block can be</w:t>
        <w:t>rotated from 0 to 360 degrees; The extra memory on 128K</w:t>
        <w:t>computers is used to double the block storage space; Block</w:t>
        <w:t>names can be up to 7 charactes long and blocks can be deleted;</w:t>
        <w:t>A set of schematic symbols is included; Both a relative and</w:t>
        <w:t>absolute jump are supported.</w:t>
        <w:t>xT.CAD  by Microdex $245.00</w:t>
        <w:t>xT.CAD is intended for professional technical drafting. Single</w:t>
        <w:t>keystroke commands create drawing components (lines, circles,</w:t>
        <w:t>arcs) directly on the screen. Any component can be erased</w:t>
        <w:t>and/or replaced by another. Drawings can be made to any</w:t>
        <w:t>arbitrary scale as well as a number of standard scales. Small,</w:t>
        <w:t>intricate details can be created by "zooming-in" on any section</w:t>
        <w:t>of the picture. The drawing can be split into overlays and text</w:t>
        <w:t>may be placed anywhere on the drawing. Although a dot matrix</w:t>
        <w:t>screen dump is supported, the program is oriented towards</w:t>
        <w:t>producing a high-quality, proportional, and scaled output on</w:t>
        <w:t>any of the Houston Instruments plotters. More detailed</w:t>
        <w:t>information on this program and plotters is available on</w:t>
        <w:t>request. A manual for review is $15.</w:t>
        <w:t>JOY-MOUSE by Micro-Labs, Inc. $99.95</w:t>
        <w:t>This is a hardware device which plugs into the 50-pin expansion</w:t>
        <w:t>bus and allows any of the following Radio Shack input devices</w:t>
        <w:t>to be connected: Color Mouse, Koala Touch Pad, or Color</w:t>
        <w:t>Computer Joysticks. The Joy-Mouse reads the input device and</w:t>
        <w:t>returns an X and Y position value from 0 to 255. The fire</w:t>
        <w:t>button status can also be read instantaneously at any time.</w:t>
        <w:t>Since all the A/D position conversion is done in hardware the</w:t>
        <w:t>device can easily be read from Basic or Assembly language When</w:t>
        <w:t>used with the Draw, Pro-Draw or xT.CAD software it provides</w:t>
        <w:t>simple, direct, quick cursor positioning and drawing.</w:t>
        <w:t>SURFACE PLOT II by Rapidynamic Software, Inc. $39.95</w:t>
        <w:t>Surface Plot lets you create amazing three-dimensional views by</w:t>
        <w:t>enter- ing equations of the form Z=F(X,Y) where Z is the height</w:t>
        <w:t>above the surface for a given X, Y coordinate. For example,</w:t>
        <w:t>entering the equation Z=10-X*X draws a rectangular contour</w:t>
        <w:t>surface resembling a hill. The final picture can be viewed from</w:t>
        <w:t>any position in space so you can see an image from underneath,</w:t>
        <w:t>above, or even inside a hill or valley on the plot surface. The</w:t>
        <w:t>program auto- matically removes hidden lines. Complete</w:t>
        <w:t>instructions and sample equations are supplied so that you will</w:t>
        <w:t>have your computer hard at work without delay. The finished</w:t>
        <w:t>plot can be saved on disk or printed. This program has been</w:t>
        <w:t>re-written in machine language for an improvement in plotting</w:t>
        <w:t>speed of 10 to 60 times!</w:t>
        <w:t>GRIDPLOT by Micro-Labs, Inc. $29.95</w:t>
        <w:t>Gridplot lets you create three-dimensional views by entering</w:t>
        <w:t>from 25 to 1600 points in a rectangular matrix of Basic DATA</w:t>
        <w:t>statements whose values represent the height above the surface</w:t>
        <w:t>at the given X,Y matrix coordinate. The final picture can be</w:t>
        <w:t>viewed from any position in space. Hidden lines are</w:t>
        <w:t>automatically removed. The finished plot can be saved on disk</w:t>
        <w:t>or printed.</w:t>
        <w:t>3D-PLOT by Ronald Hoard $29.95</w:t>
        <w:t>This is a vector oriented package which accepts data in the</w:t>
        <w:t>form of X, Y, Z coordinates. This allows you to create complex</w:t>
        <w:t>three-dimensional figures and shapes which are composed of</w:t>
        <w:t>connected lines. These shapes may then be rotated, reversed,</w:t>
        <w:t>scaled, transformed in any dimension, placed anywhere on the</w:t>
        <w:t>screen, and viewed from any distance. A limited hidden line</w:t>
        <w:t>removal option is also supported. Screens and shape tables can</w:t>
        <w:t>be saved on disk. Your results may also be sent to a printer</w:t>
        <w:t>with graphics capabilities.</w:t>
        <w:t>MATHPLOT by Ronald Hoard $29.95</w:t>
        <w:t>This program allows you to plot your science, math, and</w:t>
        <w:t>engineering equations. Up to ten functions of the form Y=F(X)</w:t>
        <w:t>may be graphed. As an option the program will calculate and</w:t>
        <w:t>plot either the integral or derivative of your equation(s).</w:t>
        <w:t>These results are then manually or automatically scaled so that</w:t>
        <w:t>the maximum number of points fit on the screen. The X and/or Y</w:t>
        <w:t>axis may use a logarithmic scale. You may then print or save</w:t>
        <w:t>the finished graph. Hand entered data may also be shown on a</w:t>
        <w:t>line or scatter graph. As a bonus, you also get a program which</w:t>
        <w:t>allows you to make plots using polar notation.</w:t>
        <w:t>Tournament CHESS by Rapidynamic Software, Inc. $49.95</w:t>
        <w:t>Play against the computer or a friend in this classic game. The</w:t>
        <w:t>chess board and pieces are shown in amazing detail using the</w:t>
        <w:t>hi-res display. This program provides complete game control</w:t>
        <w:t>with over 40 execution options and features. It responds so</w:t>
        <w:t>quickly that it can play Rapid Transit speed Chess. Its play is</w:t>
        <w:t>so powerful that it can beat any other TRS-80 computer Chess</w:t>
        <w:t>game on the market. Tournament Chess has an opening book</w:t>
        <w:t>containing over 2000 moves and its knowledge base is so</w:t>
        <w:t>extensive that it can play all opening styles, middlegame</w:t>
        <w:t>attacks, and endgame strategy equally well. You can select any</w:t>
        <w:t>of 10 skill levels as well as how passive or aggressive the</w:t>
        <w:t>computer plays.</w:t>
        <w:t>Move-Perfect 3-D TIC-TAC-TOE+ by Rapidynamic Software, Inc. $19.95</w:t>
        <w:t>This is one of the first programs to play a perfect game of</w:t>
        <w:t>Tic-Tac-Toe using a 4 x 4 x 4 playing board. Moving first at</w:t>
        <w:t>its highest skill level, it always wins. It features powerful</w:t>
        <w:t>play and superfast speed - it responds in under 10 seconds for</w:t>
        <w:t>90% of its moves. It also provides ten skill levels so that</w:t>
        <w:t>anyone from beginner to expert can have a good game. The</w:t>
        <w:t>playing board matrix is shown in simulated 3D using the hi-res</w:t>
        <w:t>display. Over 20 execution options and features give you</w:t>
        <w:t>complete game control. Example features include the ability to</w:t>
        <w:t>turn the cube in any of three dimensions, swap sides, suggest</w:t>
        <w:t>moves, display the game history, or back up any number of</w:t>
        <w:t>moves.</w:t>
        <w:t>FRACTALS+ by Rapidynamic Software, Inc. $19.95</w:t>
        <w:t>Explore the Mandelbrot Set of fractal curve contour maps as</w:t>
        <w:t>discused many times in Byte and 80-Micro. Fractal curves are</w:t>
        <w:t>lines that have a fractional dimension. An infinite number of</w:t>
        <w:t>very striking and beautiful hi-res patterns can be generated by</w:t>
        <w:t>changing the area being viewed and the magnification factor.</w:t>
        <w:t>You can choose different coloring schemes to bring out detail</w:t>
        <w:t>or create a different looking picture. With this program you</w:t>
        <w:t>can seek out these multitude of patterns, create hi-res</w:t>
        <w:t>displays, print them, and save them on disk.</w:t>
        <w:t>LIFE &amp; SPIRO-GRAPH by Rapidynamic Software, Inc. $24.00</w:t>
        <w:t>Experiment with the LIFE simulation game discussed in</w:t>
        <w:t>Scientific American, Byte, and 80-Micro. When life processes</w:t>
        <w:t>are activated on a starting population which you specify, they</w:t>
        <w:t>undergo unusual and unexpected changes. Populations may die,</w:t>
        <w:t>grow forever, stablize, produce offspring, bullets, patterns,</w:t>
        <w:t>etc. The large hi-res playing area and interactive control</w:t>
        <w:t>provide for countless hours of experimenting.</w:t>
        <w:t>SPIRO-GRAPH is based on the drawing toy of the same name but</w:t>
        <w:t>because it is a computer simulation, it provides many options</w:t>
        <w:t>not origionally possible. A multitude of origional symetrical</w:t>
        <w:t>patterns and designs can be created by changing the radius of</w:t>
        <w:t>the inner and outer circle, pen location, number of points per</w:t>
        <w:t>circle, translation and scaling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