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TRS-LINK NOW AVAILABLE ON DISKETTE AND HARD COPY VERSIONS!</w:t>
        <w:t>--------------------------------------------------------------</w:t>
        <w:t xml:space="preserve">     Do you know of someone without a modem who would like to</w:t>
        <w:t>receive a copy of TRS-LINK?  If so, read on!  Now, TRS-LINK is</w:t>
        <w:t>available in both Diskette and Laser Printed Hardcopy forms -</w:t>
        <w:t>FOR THE COST OF MATERIALS ONLY!  Help spread the word about</w:t>
        <w:t>TRS-LINK, and give this article to someone you know who will</w:t>
        <w:t xml:space="preserve">benefit and help support a great idea, TRS-LINK!  </w:t>
        <w:t>=*=*=*=*=*=*=*=*=*=*=*=*=*=*=*=*=*=*=*=*=*=*=*=*=*=*=*=*=*=*=*</w:t>
        <w:t xml:space="preserve">           TRS-LINK HARD COPY/DISKETTE REQUEST FORM</w:t>
        <w:t>SEND TO:</w:t>
        <w:t>Name _________________________________________________________</w:t>
        <w:t>Address ______________________________________________________</w:t>
        <w:t>City _____________________________ State  _____ Zip __________</w:t>
        <w:t>Enclosed is:</w:t>
        <w:t>_____ $ 1.50 for the Diskette Version</w:t>
        <w:t>_____ $ 1.50 for the Laser Printed Hard Copy Version</w:t>
        <w:t>* Diskettes and hardcopies are sent via US Postal Service,</w:t>
        <w:t xml:space="preserve">  First Class.  Please enclose check or money order payable to</w:t>
        <w:t xml:space="preserve">  L.F. Answering Service, Inc.</w:t>
        <w:t>* Most requests are sent within 24 hours of receipt, but those</w:t>
        <w:t xml:space="preserve">  received on Saturday, will be sent on Monday morning.</w:t>
        <w:t>SEND REQUEST FORM TO: Trs-Link Diskette/HardCopy</w:t>
        <w:t xml:space="preserve">                      c/o LF Answering Service, Inc.</w:t>
        <w:t xml:space="preserve">                      806 S. Cross</w:t>
        <w:t xml:space="preserve">                      Robinson, IL  62454</w:t>
        <w:t>=*=*=*=*=*=*=*=*=*=*=*=*=*=*=*=*=*=*=*=*=*=*=*=*=*=*=*=*=*=*=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