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DBT63/FIX</w:t>
        <w:t>December 22, 1987</w:t>
        <w:t>The following patch files can be used to permit a model 4P to</w:t>
        <w:t>boot directly from a hard disk that uses the standard Radio</w:t>
        <w:t>Shack 8X300 or WD1010 controller board.  They use the code and</w:t>
        <w:t>technique that was originated by Adam Rubin for TRSDOS 6.2, but</w:t>
        <w:t>have been modified for LS-DOS 6.3.  I have tested them with a</w:t>
        <w:t>standard RS 5 Meg drive, using either the original TRSHD6</w:t>
        <w:t>driver or the Misosys RSHARD6 driver software.  You should also</w:t>
        <w:t>read Adam's original HDBOOT.DOC file before applying these two</w:t>
        <w:t>patches. (See DL6 IN CIS for that file.)</w:t>
        <w:t>The HDSYS0/FIX patch should be applied to the SYS0/SYS file on</w:t>
        <w:t>your hard disk. The HDBOOT/FIX patch must have the xx, yy, and</w:t>
        <w:t>zz bytes filled in from your DCT before applying it. Be sure</w:t>
        <w:t>that your hard disk is completely backed up before applying</w:t>
        <w:t>these patches, because if you have difficulty you could lose</w:t>
        <w:t>data!  Remember, too, that once you have applied these patches,</w:t>
        <w:t>you should NOT use backup to copy /SYS files to or from the</w:t>
        <w:t>hard disk. Your 4P will automatically boot from the hard disk</w:t>
        <w:t>when it is powered on or reset, unless you hold down the F2 key</w:t>
        <w:t>while booting.  (If you have an XLR8er board, you may need a</w:t>
        <w:t>couple of tries on a cold boot because the cold start speed of</w:t>
        <w:t>the XLR8er is a bit slow.)</w:t>
        <w:t>Note that the xx and yy values must be entered in hexadecimal.</w:t>
        <w:t>For a RS 5 Meg drive, xx is 32 sectors/cylinder or hex 20, for</w:t>
        <w:t>example.</w:t>
        <w:t>If you have your HD system partition configured as drive 0 (by</w:t>
        <w:t>booting from a configuration floppy) you can obtain the zz</w:t>
        <w:t>values by using DEBUG to look at address x'0373' through</w:t>
        <w:t>x'0378', which is DCT+3 for drive 0 under LS-DOS 6.x for the</w:t>
        <w:t>Model 4.</w:t>
        <w:t>I will be happy to try to answer any questions, but remember, I</w:t>
        <w:t>can't be responsible for any problems, so please be SURE you</w:t>
        <w:t>have a good backup before trying this modification!</w:t>
        <w:t xml:space="preserve"> -Gary Phillips, 72425,354</w:t>
        <w:t>. HDSYS0 - Patch to SYS0/SYS of LS-DOS 6.3 to permit direct</w:t>
        <w:t>. booting of Model 4P from RS HD  - originated by Adam Rubin</w:t>
        <w:t>. 6.3 level K mods. by Gary Phillips, 08/12/87, rev. 08/22/87</w:t>
        <w:t>. Apply via PATCH SYS0/SYS.LSIDOS using HDSYS0/FIX</w:t>
        <w:t>.</w:t>
        <w:t>d0c,b9=00 00 00</w:t>
        <w:t>f0c,b9=31 80 03</w:t>
        <w:t>d0d,07=c3 8f 1e</w:t>
        <w:t>f0d,07=00 00 00</w:t>
        <w:t>d0e,a0=00 00 00</w:t>
        <w:t>f0e,a0=c2 a0 19</w:t>
        <w:t>d0e,e2=00</w:t>
        <w:t>f0e,e2=c0</w:t>
        <w:t>d0f,14=fe</w:t>
        <w:t>f0f,14=0c</w:t>
        <w:t>. eop</w:t>
        <w:t>.</w:t>
        <w:t>. HDBOOT - Patch to BOOT/SYS of LS-DOS 6.3 to permit direct</w:t>
        <w:t>. booting of model 4P from RS HD - originated by Adam Rubin</w:t>
        <w:t>. --adapted for 6.3 level K by Gary Phillips   --08/12/87</w:t>
        <w:t>. Apply via PATCH BOOT/SYS.LSIDOS using HDBOOT/FIX</w:t>
        <w:t>. Before using this patch, you must substitute:</w:t>
        <w:t>.   for xx, number of sectors per cylinder of drive 0 (hex)</w:t>
        <w:t>.    for yy, number of sectors per gran under your driver (hex)</w:t>
        <w:t>.    for zz, the values of DCT+3 to DCT+8 for drive 0</w:t>
        <w:t>.</w:t>
        <w:t>d00,4d=xx 00 00 00 00 00 00 00</w:t>
        <w:t>f00,4d=12 fd cb 04 6e 28 01 87</w:t>
        <w:t>d00,5a=yy</w:t>
        <w:t>f00,5a=06</w:t>
        <w:t>d00,9f=c3 43</w:t>
        <w:t>f00,9f=70 04</w:t>
        <w:t>d01,41=18 0d f9 43 zz zz zz zz zz zz 00 00 00 00 00</w:t>
        <w:t>f01,41=1e 00 cd 74 43 3a cd 12 e6 20 21 74 04 b6 77</w:t>
        <w:t>d01,6f=18 2c 00</w:t>
        <w:t>f01,6f=c3 38 02</w:t>
        <w:t>d01,7c=c3</w:t>
        <w:t>f01,7c=96</w:t>
        <w:t>d01,80=00 00</w:t>
        <w:t>f01,80=e6 1c</w:t>
        <w:t>d01,96=00 00 00 00 00 00 00 21 43 43 11 71 04 01 08 00</w:t>
        <w:t>f01,96=01 f4 81 ed 41 0d 3e 18 ed 51 cd d9 43 db f0 cb</w:t>
        <w:t>d01,a6=ed b0 c3 38 02 f3 cd c3 43 3a 78 00 d3 84 fb 3e</w:t>
        <w:t>f01,a6=47 20 fa 7b d3 f2 3e 81 d3 f4 d5 11 02 c1 3e 80</w:t>
        <w:t>d01,b6=05 c0 3a 79 04 92 3e 06 28 01 af a7 c9 e5 d5 3e</w:t>
        <w:t>f01,b6=cd d9 43 3e c0 d3 e4 db f0 a3 28 fb ed a2 7a d3</w:t>
        <w:t>d01,c6=85 d3 84 d3 9c 4b 5a 16 00 06 0c 3e 02 cf f5 af</w:t>
        <w:t>f01,c6=f4 ed a2 20 fa 18 fe d1 d1 af d3 e4 3e 81 d3 f4</w:t>
        <w:t>d01,d6=d3 9c 3e 86 d3 84 f1 d1 e1</w:t>
        <w:t>f01,d6=db f0 c9 d3 f0 06 18 10 fe</w:t>
        <w:t>d01,f9=3e 09 90 28 ad af c9</w:t>
        <w:t>f01,f9=00 00 00 00 00 00 00</w:t>
        <w:t>. e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