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u w:val="single"/>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USE THE CLOCK OF THE COURIER 2400 IN YOUR TRS-80                    by Luis M. Garcia-Barrio       TIME is very likely one of the least used commands of many TRS-80's  (DEBUG  must be the  winner).  Probably,  the need to enter the TIME when the machine is booted, or later during use, account for  our  rejection,  but  there  are many applications which could benefit  from its  use.  An obvious  one is  a BBS. Another I  use often  is the  ability to  differentiate between several compilations of the same program while trying to remove "insects" from the code. The changes introduced by LDOS 5.3 and LS-DOS 6.3, with its time-stamp feature, make a clock even more desirable.       An alternative to entering  the TIME is to  use one of the several clocks  available for  the TRS-80.  Some  of the better known are the Alpha Products Clock, Mel Patrick's public domain design,  and Smartwatch,  the latest addition to  the list as a fringe benefit benefit from  being a Tandy 1000 neighbord.  The cost involved is somewhere between $30 and $90.       But if you have a Courier 2400 modem,  you have a built-in clock which you can use without any extra expense. All you need is the software  to set the  modem's clock and  to read it.  Of course,  if you turn off the modem,  the  clock will have to be set again, a disadvantage solved by the batteries of the clocks mentioned above.       The idea  for these  two programs  came from  Mike Harrow, author of  GTIME3/CMD,  a program  written to  read the Courier 2400 clock. I found it was a great idea,  so I decided to build on it and have the program read and set the clock.       COURCLK3/CMD and COURCLK4/CMD set  up and read the Courier 2400 modem clock  from a Model  III or a  Model 4 respectively. (The command syntax is the same for both).       Set the clock with the command: COURCLK4 S hh:mm:ss       Read the clock with the command: COURCLK4 R.       An optional parameter, "I",  can be used to initialize the UART to 2400 baud,  8 word length,  No parity,  1 Stop bit, and the modem to its defaults  (ATZ).  This optional parameter must be used before the "S" or "R" parameter: COURCLK3 I R.       In both cases,  the internal  system clock of the computer will be set to the same time as that of the modem clock.       I have made COURCLK3 and COURCLK4 part  of the  /JCL files used to configure the  LDOS and -LS-DOS systems called with the AUTO command, and I do not worry about entering the TIME.       Send bug reports and suggestions for changes to:                       Luis M. Garcia-Barrio                    "8/N/1 #4",  215-848-5728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