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 have a suggestion:</w:t>
        <w:t>My BBS, The Heart of Gold, should soon be on a national</w:t>
        <w:t>network called UUCP.  I would like to volunteer it for hosting</w:t>
        <w:t xml:space="preserve">TRS-LINK.  The advantages of this include: </w:t>
        <w:t xml:space="preserve"> (1) People with access to the UUCP network can send articles</w:t>
        <w:t xml:space="preserve">  to my BBS for free. (or very little charge; in no way do the</w:t>
        <w:t xml:space="preserve">  costs {if any} compare with long-distance charges.)</w:t>
        <w:t xml:space="preserve"> (2) There are other BBS's across the country which are part</w:t>
        <w:t xml:space="preserve">  of this network.  Therefore, issues of TRS-LINK could be</w:t>
        <w:t xml:space="preserve">  transmitted over this network to a reigonal BBS for</w:t>
        <w:t xml:space="preserve">  distribution, as opposed to having to use Long-Distance calls</w:t>
        <w:t xml:space="preserve">  for distribution.</w:t>
        <w:t xml:space="preserve"> (3) If you are on almost any major network, issues of TRS-LINK</w:t>
        <w:t xml:space="preserve">  could be sent directly to you.</w:t>
        <w:t>Many large (and small) companies are part of the UUCP network,</w:t>
        <w:t>and most universities are. This is a far-reaching network, with</w:t>
        <w:t>many gateways to other major networks.</w:t>
        <w:t>The only disadvantage (which I don't see as a disadvantage)</w:t>
        <w:t>is that the board will not be running on a TRS-80, it will be</w:t>
        <w:t>running on an IBM PC.  I simply needed the extra memory that</w:t>
        <w:t>the IBM offers.  I am still very faithful to my TRS-80, though.</w:t>
        <w:t>Below is a posting to a newsgroup called Comp.sys.tandy, and</w:t>
        <w:t>a response that I got.  (The reason there's only one response</w:t>
        <w:t>is because I didn't really give people much time to respond</w:t>
        <w:t>to it... I'll send some more responses that come for the next</w:t>
        <w:t>issue.)</w:t>
        <w:t>---</w:t>
        <w:t>Article 605 of comp.sys.tandy:</w:t>
        <w:t>Path: psuvax1!psuhcx!wcf</w:t>
        <w:t>From: wcf@psuhcx (William C. Fenner)</w:t>
        <w:t>Newsgroups: comp.sys.tandy</w:t>
        <w:t>Subject: TRS-LINK</w:t>
        <w:t>Message-ID: &lt;3197@psuvax1.psu.edu&gt;</w:t>
        <w:t>Date: 31 Dec 87 01:19:34 GMT</w:t>
        <w:t>Sender: netnews@psuvax1.psu.edu</w:t>
        <w:t>Reply-To: wcf@psuhcx (William C. Fenner)</w:t>
        <w:t>Organization: Penn State University, University Park, PA</w:t>
        <w:t>Lines: 21</w:t>
        <w:t>Would there be any interest in my BBS, the Heart of Gold,</w:t>
        <w:t>recieving contributions for TRS-LINK?  The advantage of this is</w:t>
        <w:t>that the BBS should soon be on the UUCP network, and so I would</w:t>
        <w:t>be able to recieve articles and send out the finished magazine</w:t>
        <w:t>over the network, instead of forcing people to call for it. It</w:t>
        <w:t>can also be distributed to other BBS's on UUNET, letting people</w:t>
        <w:t>call a reigonal BBS instead of one BBS for the entire nation.</w:t>
        <w:t>Feedback is very welcome. Anyone responding by Jan. 5 will most</w:t>
        <w:t>likely get their comments in the next TRS-LINK.</w:t>
        <w:t>For those of you who don't know, TRS-LINK is an electronic</w:t>
        <w:t>magazine, created when 80 micro closed its pages to the TRS-80</w:t>
        <w:t>Models I,III and 4.</w:t>
        <w:t>Please either E-mail your comments to me at one of the below</w:t>
        <w:t>addresses, or post your responses to this newsgroup.</w:t>
        <w:t xml:space="preserve">                       Thanks,</w:t>
        <w:t xml:space="preserve">                      Bill Fenner</w:t>
        <w:t>wcf @ psuhcx.bitnet</w:t>
        <w:t>wcf @ hcx.psu.edu</w:t>
        <w:t>ihnp4!psuvax1!psuhcx.bitnet!wcf</w:t>
        <w:t xml:space="preserve">   __      _  _      _____ </w:t>
        <w:t xml:space="preserve">  /  )    // //       /  '  </w:t>
        <w:t xml:space="preserve"> /--&lt;  o // //     ,-/-, _  __  __  _  __ </w:t>
        <w:t>/___/_&lt;_&lt;/_&lt;/_    (_/   &lt;/_/ &lt;_/ &lt;_&lt;/_/ (_</w:t>
        <w:t>---</w:t>
        <w:t>From system@zodiac.bitnet Tue Jan  5 16:33:28 1988</w:t>
        <w:t>Received: by hcx.psu.edu (5.9/Psu2.1)</w:t>
        <w:tab/>
        <w:t>id AA07356; Tue, 5 Jan 88 16:33:25 EST</w:t>
        <w:t>Return-Path: mtune!cbosgd!neoucom!gto@RUTGERS.EDU</w:t>
        <w:t>Received: from RUTGERS.EDU by cancer.rutgers.edu via TCP;</w:t>
        <w:t xml:space="preserve">          Tue Jan  5 16:28 EST</w:t>
        <w:t>Received: by RUTGERS.EDU (5.54/1.15) with UUCP id AA14509;</w:t>
        <w:t xml:space="preserve">          Tue, 5 Jan 88  16:12:22 EST</w:t>
        <w:t>Received: by mtune.ATT.COM (smail2.5) id AA16856;</w:t>
        <w:t xml:space="preserve">          5 Jan 88 16:27:48 EST (Tue)</w:t>
        <w:t>Received: by mtune.ATT.COM (smail2.5) id AA16824;</w:t>
        <w:t xml:space="preserve">          5 Jan 88 16:27:24 EST (Tue)</w:t>
        <w:t>Received: by cbosgd.MIS.OH.ATT.COM (smail2.1) id AA23765;</w:t>
        <w:t xml:space="preserve">          5 Jan 88 13:52:28 EST  (Tue)</w:t>
        <w:t>Received: by neoucom.UUCP (4.12/4.75.UUCP-CS) id AA04578;</w:t>
        <w:t xml:space="preserve">          Tue, 5 Jan 88  09:03:53 est</w:t>
        <w:t>Date: Tue, 5 Jan 88 09:03:53 est</w:t>
        <w:t>From: mtune!cbosgd!neoucom!gto@RUTGERS.EDU</w:t>
        <w:t>Subject: TRS-LINK</w:t>
        <w:t>To: wcf@psuhcx.BITNET</w:t>
        <w:t>Message-Id: &lt;8801051403.AA04578@neoucom.UUCP&gt;</w:t>
        <w:t>Status: R</w:t>
        <w:t>of course!  the more readily available trs-80 info, the more</w:t>
        <w:t>helpful to those of us who want to use the machines</w:t>
        <w:t>[i still don't understand the relationship of various networks,</w:t>
        <w:t>to say nothing about digests, newsgroups, bbs's, and mailing</w:t>
        <w:t>lists -- i'd be interested in receiving trs-link - add my name</w:t>
        <w:t>to the list, if there is a list]</w:t>
        <w:t>i've never really used a model 1/3/4 [my home machines ARE</w:t>
        <w:t>tandy: 1000EX and coco1] -- but the church i serve as part-time</w:t>
        <w:t>pastor relatively recently received a model 1 as donation (tax</w:t>
        <w:t>write-off). since i don't live in the community, i've turned</w:t>
        <w:t>most of the computer work (getting it working, trying to figure</w:t>
        <w:t>out what the software we have does, etc - the person who</w:t>
        <w:t>donated it all is in south africa now) to a member who likes</w:t>
        <w:t>fooling with computers, but has no tandy/radio shack experience</w:t>
        <w:t>before the announcement, i was thinking of donating a</w:t>
        <w:t>subscription to 80 micro to the church for help -- this would</w:t>
        <w:t>seem to be the likely substitute</w:t>
        <w:t>thanks for your time and attention</w:t>
        <w:t>Tom Osterfield    gto@neoucom.UUCP</w:t>
        <w:t>archivist, Northeastern Ohio Universities College of Medicine</w:t>
        <w:t>[also pastor, First Lutheran Church of Burton, Ohio</w:t>
        <w:t>compuserve: 74106,1153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