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u w:val="single"/>
          <w:vertAlign w:val="superscript"/>
        </w:rPr>
        <w:t xml:space="preserve">                                        </w:t>
      </w:r>
      <w:r>
        <w:rPr>
          <w:rFonts w:eastAsia="Geneva" w:cs="Geneva" w:ascii="Geneva" w:hAnsi="Geneva"/>
          <w:color w:val="000000"/>
          <w:sz w:val="24"/>
          <w:szCs w:val="24"/>
          <w:u w:val="single"/>
          <w:vertAlign w:val="superscript"/>
        </w:rPr>
        <w:t xml:space="preserve">-=&lt; ON-LINE &gt;=-                        by Jim Taormina       Hello, and welcome to ON-LINE,  each month in this feature of TRSLINK we will explore some area of using the computer as a communications tool.  Some of  our topics may  be very basic to you if you are  experienced in  data communications  and if you are new to this exciting aspect  of computers it may seem a bit complex,  but we are  going to  attempt to  present information that will benefit all of us.       One of the  major areas  that we  will be exploring during this series is  that of  the commercial  networks or databases, such as CompuServe,  GEnie,  The  Source and many  of the other systems that are available to you. In addition to the many well known and popular systems we  will also take a  look at some of the lesser known  systems,  many of  them are specialized,  but there are also a  few developing,  but as  yet not widely known systems that are available and  are showing great potential for the future.       In addition to the commercial services we will also take a look at some  of the independent  or informally linked networks that exist and the tremendous resources that they may provide.       We will start  off with the  basics,  from determining the most suitable hardware  for your  use,  to trying  to determine which of the  many  systems  is  the  most  appropriate to your needs.       We will take a look at the various aspects of the systems, from simple things like how to subscribe to the service, all of which have different methods, to how to get the most out of the particular service you are using.  One  of the things that I do want to cover in depth in future columns will be that of how to use the systems efficently.  Remember that on most of the major commercial systems you will  be paying  by the  minute for your usage of the  service.  This cost can  range from approximately ten cents per minute on up,  now  this is not something that we want to discourage you from doing but,  it is possible to spend less money and get more value  by knowing the most efficent way to use the system.       There are many ways to cut your on-line costs to a minimum and still obtain the value  and benefits and the enjoyment that the systems offer.  The secret  to this is  an understanding of the particular service, how it operates,  how they charge, even the method in which  you choose to make  your payments for your on-line time,  all of  these items  can have  an effect on your useage costs.       Ok,  so now you are  saying to yourself,  hey  this is all fine but why should I listen to this guy, I know how to connect to CompuServe or  ( fill  in *YOUR*  favorite system)  and I do just fine,  thank you.  So I'll tell you a bit about myself,  I have been  involved  professionally  in  the  field of computer networks for some time now.  I've done everything from sysoping a small BBS  to  managing  SIGs  (Special  Interest  Groups) or forums on some  of the  major commercial  systems.  I have also created and  managed  several  international  networks  of both generalized and special  interests.  I hope that  my behind the scenes experience will be  of benefit in  helping you to derive both a valuable  resource and  much pleasure  from your on-line time.       Well,  I could probably write another 10k just telling you all about future  plans for the  column and the  many things we will be covering,  but  for now  I hope  that this introduction will give you  some  insight  into  what  will  be coming up in future issues.       If you have a particular topic that you would like to have covered, or just a question you need answered, please feel free to ask about it.  You may contact me via the following methods, on CompuServe Easylink,  send E-mail to 73220,222.  On MCI-mail User ID: 314-0561, on MNEmatics Videotex, User Id: 8551. Or you may leave the message with  the Sysop of the  BBS where you got this copy of TRSLINK  for forwarding to the  editor who will be sure it gets to me. Of course,  if you are not on-line yet, you may write to us at the address in the masthead of TRSLINK.       In closing this month,  I would  like to express my thanks to our  editor,  Luis Garcia-Barrio,  for  his encouragement to become a contributor to TRSLINK, and more so for his friendship and valuable help to me in the past.       So for now we close this  column till next edition when we will begin to look at the  types of services that are available to us, and what each one will offer us.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