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                           </w:t>
      </w:r>
      <w:r>
        <w:rPr>
          <w:rFonts w:eastAsia="Geneva" w:cs="Geneva" w:ascii="Geneva" w:hAnsi="Geneva"/>
          <w:color w:val="FF3333"/>
          <w:sz w:val="24"/>
          <w:szCs w:val="24"/>
          <w:u w:val="single"/>
          <w:vertAlign w:val="superscript"/>
        </w:rPr>
        <w:t xml:space="preserve">IT MAY NOT BE OFFICIAL,BUT...       According to  "well  informed  sources",  Radio  Shack has bought the distribution  rights  for  LS-DOS  6.3  from Logical Systems Inc.  If  true,  it must  be considered  great news for Model 4  users:  it  would  mean  that  Radio  Shack  is  still interested in  supporting TRS-80  users,  contrary to  what the "ericmaloneys" would want you to believe.       On the same  optimistic trend:  it seems  that Radio Shack will drop the price  of the Model 4D  down to a very reasonable $600.00.  Better yet,  it won't be  a  clearance sale.  At that price,  it is very likely that more schools  will decide to add TRS-80s to their labs and as teaching tool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