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Keeping Models 3 &amp; 4 Alive"                    by Luis M. Garcia-Barrio       As announced, "TRS  Times" has  published the  first issue (January 1988).  Its  editor  and  publisher,  Lance  Wolstrup, promises subscribers six issues per year at the very reasonable subscription price of $15.00; single issues are $3.00 each. The first issue has 22 pages,  no commercial advertisement and some nice graphics.  My guess  is that it was prepared with ALLWRITE and printed using DOTWRITER fonts.       The first issue includes some valuable PEEKs and POKEs for LS-DOS 6.3 and TRSDOS 6.2 programmers, and the BASIC code for a DEMO/BAS program to show some interesting ways to use them. The author is Lance.  Also by Lance,  the EDTASM code to add a fast LDOS 5.1.4 command, CAT, similar to Model 4 CAT.       Bill Harrison has  a programming tip,  "Multiple Keystroke INKEY$ Routine",  to remedy  some shortcomings of BASIC's INPUT command, and a BASIC program for Model III,  "Teaching the kids to spell".       There is a  BBS  column  by  Timothy Sewell,  GEnie's very dedicated Sysop for the Model I/III/4 SIG, with answers to your file compression questions.  (TRSLINK will propose soon that he be addressed as "your guruship" during future GEnie RTs.)       You'll also find an ALLWRITE Review/Tutorial by Paul Vest, "Computing at Chaos Minor" by Eric Bagai,  and a brief tutorial on the use of macros in Assembly by the "Hacker's Group".       I had intended to subscribe to TRSTimes, but the important step of licking the stamp and mailing the envelope still had to be done. Four days ago I received the first issue,  which Lance very graciously had sent to  me,  and I was pleased.  The check for my  subscription  is already in  the mail.  Do you want the address? Here it is:                             TRS Times                     20311 Sherman Way #221                     Canoga Park, CA  91306       Notice something?  No P.O. Box! You can trust Lance not to take  the money,  cancel  publication,  and  offer  readers the alternative to enjoy "Homes &amp; Gardens" or "PC Confusers"  until subscriptions expir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