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First, thanks for the many messages of support I have received, and for the suggestions you sent to make TRSLINK more useful. People directly involved in the project are already working to implement them as fast as we can.  Among the most interesting ideas already implemented (or in their way to be), are the following:     a) distribution of TRSLINK in disk or hardcopy format for       those who do not have access to a modem;     b) a national BBS "net" devoted to the distribution of PD       software for the TRS-80 computers; rather than relying in       the haphazard and costly efforts of individual (devoted!)       sysops, we will try to establish a net to reduce costs       and insure speed and reliability; (if you are a sysop       interested in being part of this net, leave a message to       the TRIX sysop (312-761-7887), Kevin Bryson, or to me).     c) tutorials, from the very simple to the more complex; for       this, we must rely on the expertise of volunteers willing       to share their knowledge and time in exchange for fame.     d) hardware projects related to our machines; if you are old       enough to remember that a "bug" in the computer field       actually meant an "insect" that had made his nest inside       your computer and created havoc in your hardware, you'll       love it; please send your favorites;  Of course, not everything was "wine and roses". There were more messages sent. One complained that issue #1 was too "skimpy", and another commented that it was too "expensive".  This one really hit the spot! It appears that some enterprising soul armed with an EPSON and some free time decided to print TRSLINK and sell it for $5.00; he also offered it in diskette format for the same ammount. When I told the buyer that he had been cheated, he became angry at me.  All of this is the reason for the copyright message you saw at the start. Its only purpose is to keep TRSLINK free of such unscrupulous schemes.                       -----------------------  That's it until next year. I will try to have another issue of TRSLINK ready for January 15, even if it looks skimpy again. If you'd like to contribute with programs, articles, or ideas, please observe the January 10 deadline. Send materials to:                       Luis M. Garcia-Barrio      (data lines)                         (mailing address)     8/N/1 #4, (215) 848-5728        6454 Germantown Avenue     GENIE address: BARRIO           Philadelphia, PA 19119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