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FastTerm Version 10R14- MOD.4 COMMUNICATIONS MADE EASY.                           by Brian Bradley.                   GEnie MAIL adress: BOWMANBRAD   FastTerm is a popular communications program for the TRS-80 Model 4, available as Shareware on many BBSes. Its popularity and reputation are well deserved, as the author, Mel Patrick, has worked hard to provide a complete, versatile and easy to use program. As good as the previous versions were, Mel has added a new wrinkle that makes the term "useR friendly" fully applicable.  Along with the many features that make FT, for me, the easiest and best of its type, it now permits single key-strokes for virtually all the commands. Whereas in the past, you had to use &lt;CLEAR&gt;+&lt;KEY&gt; to enter a command from the communications mode, as well as remember or have beside you a list of the functions and their keys, now you can call up a custom window that sets out the commands neatly on the screen, and lets you enter just the appropriate key to enter the function you want.  This function is optional. You can continue to use FT in the old way, that is, press &lt;F1&gt; to pull down the window you want while in command mode, or use the &lt;CLEAR&gt;+&lt;KEY&gt; from terminal, or, by pressing &lt;SHIFT&gt;+&lt;F3&gt;, you can invoke the new custom window feature. This window may be called by pressing &lt;F1&gt;, whereupon you are presented with a window that lets you access all of FT's functions by pressing the key in the &lt; &gt;. The desired window immediately pops up so you can use the function you want. A &lt;BREAK&gt; restores the screen to it's previous state.  For example, to download a file from a BBS, with the custom window feature active, press &lt;F1&gt; to call the window, then &lt;T&gt; to go to the transfer utility. The transfer window pops up, and away you go. When the transfer is complete, the screen is restored to the way it was before. The windows are all non- destructive, so no screen information is lost while using them.  In addition, by pressing &lt;F1&gt; twice, the command window you were previously using is recalled. This permits you to by-pass the custom command window, so that, in the above example, if you find another file you want to download, you can go directly to the transfer window.  You can also change the status configurations from the custom window, like CR, LF, BELL, etc.  The net result is no more holding down two keys, unless you really want to.  Another feature of the new FT is multiple dialing. This does not appear in any of the menus or windows, but is set out in the short /DOC file that is included with FT. Briefly, this feature lets you instruct the program to dial a series of numbers until it connects with one, a nice touch if you want to try to log on to several boards.You no longer have to do it one at a time. Pressing &lt;M&gt; while in the dialer permits you to enter the numbers you want to call, in the order you want them called, and FT will dial them in sequence, re-dialing according to the default you have set for re-dial, until it connects with one, or has redialled the limit you have set.  Another great feature is the split screen option. Pressing &lt;V&gt; from the custom window, or &lt;CLEAR&gt;+&lt;V&gt; if you aren't using it, gives you a two-line typing area at the top of the screen. This comes in handy when on conferences like the RTC on GEnie. Your text isn't overwritten on the screen when someone else sends his. It types out in the two-line screen, while incoming messages are displayed below those lines. Hitting &lt;ENTER&gt; sends the text, as does filling the lines, which causes an automatic send. Participation in multi-party conferencing becomes a lot easier.  A unique and useful function Mel has thoughtfully provided is a video scroll. You can scroll back two video pages to view anything you may have missed reading while you were typing your message by using the DOWN ARROW. The UP ARROW scrolls back to the last text on the screen at the time you scrolled back. &lt;ENTER&gt; brings you back to the terminal mode and restores any additional text that was sent while you were scrolling.  The buffer in Fast Term is 84K on a 128K Model 4/4P. As you would expect, the buffer may be opened or closed at any time, however, you have some unexpected features here. If the buffer becomes full, you will be told, although you can keep track of it by the BUFFER SIZE messages the program displays. FT will send a &lt;CTRL&gt;&lt;S&gt; to the sending system to halt transmission, which permits you to save the contents to disk, re-open the buffer and send a &lt;CTRL&gt;&lt;Q&gt; to resume transmission. You may also APPEND to the contents of the buffer without clearing it. This allows you, for example, to capture selectively from the other system by letting you capture, say, your first item of mail, close the buffer to pass prompts, then append the next item to the contents of the buffer, all without the need to save to disk before re-opening the buffer. Finally, you may capture the screen (except the top three lines of FT headings) to the buffer, in the same way you can dump the screen to the printer from DOS, a handy little feature that can eliminate much of the need to make written notes.  FastTerm supports ASCII, YMODEM and XMODEM CRC and CHECKSUM transfer protocols. During transfer, it will display the type of transfer,and the number of bytes and blocks sent or received. If it encounters a CRC error during X/Y MODEM transfer, it will automatically re-try the block. If the block cannot be verified after 10 attempts, FT will abort the transfer and a beep will sound to inform you. Any blocks with which it has trouble will have an "E" displayed beside the block number. If the system you are on supports it, you can also abort by pressing &lt;CTRL&gt;&lt;X&gt; in terminal mode. &lt;BREAK&gt; in the transfer utility will abort the transfer, too. A nice touch is the free space map. Pressing &lt;F&gt; BEFORE starting the receive will display the amount of free space on all available drives. You never have to wonder if there's enough space left on disk.  FT has an automatic timer and it can display running charges for your calls and write your charges to disc; it offers a wide range of baud, terminal emulation, access to DOS commands, via the LBR command and a host of other features that make it, in my opinion, one of the best programs available. I can't say it's the best, but only because I haven't tried them all yet. It meets my needs perfectly, and should meet yours too.  Being a Shareware program, a donation to the author is requested. For your $15.00, you will get the complete manual, a disc with FT, plus some other nice software Mel has written, and full support either by mail, or on Mel's own BBS. You can probably use FT without the manual, but you won't enjoy the full benefit of all the features it has to offer. If you use the program, I STRONGLY urge you to support it by making the requested donation. Doing so ensures you of full support by the author, and will also encourage continued development and improvement of this, and other, programs Mel has written.  Many thanks to Mel Patrick for producing an excellent program that does a great job without any fuss. It works, it works well, and is probably the only communications program you will ever ne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