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By : Jeff Saylor    If you are like me and happen to do a lot of long distance BBSing, one of the functions you always check out on a new BBS you've called is its list of BBS numbers.  And, if you're like me, you've dedicated a disk or two, or at least some /ARC files to BBS lists.    Now, if you do all that, then you've probably run into the same problem I have - codes.  It seems that every BBS has its own set of codes for a BBS listing.  On some boards "=" means 24 hours, on others it stands for Up/Downloading, and on yet others it translates to 1200/2400 baud only.  That's not too bad when you're just browsing the files, but when you collect a lot of them, and each has its own set of codes, not to mention format, the list gets very confusing very fast.    With the above in mind, and using the BBS list originally compiled for issue #001 of TRS-LINK, I've tried to set up a standard for BBS lists that, hopefully, sysops will take a look at and adopt to their systems.  I'm hoping that as TRS-LINK gets better and better established in the TRS BBS community, this format will become recognized as universal for BBS listings.     Notes on code system :    A code for a BBS always follows this order :  [300 Baud] [1200 Baud] [2400 Baud] [Time Code] [U/Dloading] [Games] [Megs] [Free/Pay] [Temp. down (optional)]    (Anything which is not known for a system is left blank)    Hence a system which has 300 Baud, Nights only, Online Games, and up/downloading would be: [1  - DG]; while a system with 300 &amp; 1200 baud, Free Validation, 24 Hours, Games, Up/Downloading, and 15 Megs would be: [12+DG&amp;F]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