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LNK01/DOC  Introduction to TRSLINK and to this issue.               by Luis M. Garcia-Barrio ADINDEX/DOC   List of advertisements in this issue               TRSLINK BIGQ/DOC      The big, unanswered, 80-Micro question.               Immanuel Pilgrim CHTRSBBS/DOC  Chicago Area list of TRS-80 BBSs               by Peter Hru CLKSPD/CMD    See TIP0001/DOC               Public Domain M4PDRIVE/TXT  Add external drives to your Model 4P.               by Brian Murrey NEEDED/DOC    A request for a TRSLINK utility to read it.               TRSLINK QUERIES/DOC   Requests from other TRSLINK readers               TRSLINK README/DOC    The format used for TRSLINK text files               TRSLINK SANDIEGO/DOC  TRS-80 BBSs in the SW corner of the USA               by Mike Stark SHAREWAR/DOC  Notes on SHAREWARE for TRS-80 survival.               by Luis M. Garcia-Barrio TANDYBBS/DOC  List of BBSs for TRS-80 users.               by B. Bradley, M. Gillen and L. Garcia-Barrio TANDYPHN/DOC  Fort Worth direct support phone numbers               TRSLINK TIP0001/DOC   Bring your Model 4 to its true speed               by Luis M. Garcia-Barrio TRIX/DOC      Tandy Related Information eXchange               by Peter Hru TRSLINK3/CMD  Quick &amp; dirty "reader" for TRSLINK. Model III.               by Luis M. Garcia-Barrio TRSTIMES/TXT  Read about a new magazine for TRS-80 users               TRSLIN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