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SPEED MOD</w:t>
        <w:t xml:space="preserve">                      ==================</w:t>
        <w:t>Here's a simple modification for your Model 4. It requires no</w:t>
        <w:t>additional hardware and it will bring your computer to its true</w:t>
        <w:t>4Mhz speed. I should add that I have used my machine for about</w:t>
        <w:t>5 years after making this simple change with no ill effects.</w:t>
        <w:t>One thing you must consider: This modification has worked on my</w:t>
        <w:t>machine, but I cannot guarantee the results on yours. If my</w:t>
        <w:t>memory serves me right, credit for this tip should be given to</w:t>
        <w:t>Larry Paine.</w:t>
        <w:t>Whith that out of the way, open your machine; if you need me to</w:t>
        <w:t>tell you how to do it, you better get someone else to do it.</w:t>
        <w:t>Remove the shield that covers the computer's main board in the</w:t>
        <w:t>read of the machine.</w:t>
        <w:t>Locate the Z-80 chip (CPU). Pull it out carefully. Bend back</w:t>
        <w:t>pin 27. Reinsert the chip making sure that pin 27 does not make</w:t>
        <w:t>contact with anything.</w:t>
        <w:t>Replace the shield and the machine's cover. That's it!</w:t>
        <w:t>What the modification does is to remove the wait states in the</w:t>
        <w:t>Z-80, which are not really needed in your Model 4. To test the</w:t>
        <w:t>difference it makes, run a program such as CLKSPD/CMD before</w:t>
        <w:t>and after the modification.</w:t>
        <w:t>Luis M. Garcia-Barrio</w:t>
        <w:t>Sysop of 8/N/1 #4</w:t>
        <w:t>215-848-57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