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guidelines used in preparing the text files</w:t>
        <w:t>included in TRS-LINK. They can be of help if you want to print</w:t>
        <w:t>them or to format them using your word processor:</w:t>
        <w:t>There are two types of text files included: files meant to be</w:t>
        <w:t>formatted by a word processor and printed, and files meant for</w:t>
        <w:t>the screen.  Files in the first group have the extension /TXT</w:t>
        <w:t>and the following characteristics:</w:t>
        <w:t>1.- No formatting has been attempted (except for some crude</w:t>
        <w:t>text positioning for tables). This will facilitate formatting</w:t>
        <w:t>with the word processor of your choice. (If you are curious,</w:t>
        <w:t>ALLWRITE was used in preparing them).</w:t>
        <w:t>2.- The text in each file is pure ASCII: codes X'20 to X'7F.</w:t>
        <w:t>3.- 2 &lt;CR&gt; codes are used at the end of each paragraph. (No</w:t>
        <w:t xml:space="preserve">    &lt;LF&gt; codes are used). &lt;CR&gt;s were also used when needed for</w:t>
        <w:t xml:space="preserve">    the correct alignment of tables. No &lt;CR&gt;s are used at the</w:t>
        <w:t xml:space="preserve">    end of each line.</w:t>
        <w:t>4.- Electric Webster was used to check the spelling but, of</w:t>
        <w:t xml:space="preserve">    course, no one is infallible.</w:t>
        <w:t>Text files meant for viewing in the screen are named with the</w:t>
        <w:t>extension /DOC. You can use LIST to view them. &lt;CR&gt;s are used</w:t>
        <w:t>at the end of each line. To allow viewing them in Model IIIs</w:t>
        <w:t>and in Model 4s, the lines are no longer than 64 characters.</w:t>
        <w:t>Your suggestions for future TRS-LINKs are most welco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