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 FOR TRSLINK!</w:t>
        <w:t xml:space="preserve">                      =====================</w:t>
        <w:t>YOUR ACTIVE PARTICIPATION</w:t>
        <w:t>-------------------------</w:t>
        <w:t>In any way you can. If you are a programmer, programs.  If you</w:t>
        <w:t>are a hardware "hacker", your ideas.  If you are a writer, your</w:t>
        <w:t>articles.  If you are an artist, your graphics.  If you are a</w:t>
        <w:t>"I-know-nothing", your questions.  If you cannot think of</w:t>
        <w:t>anything, help by distributing it.</w:t>
        <w:t>ADVERTISERS</w:t>
        <w:t>-----------</w:t>
        <w:t>We need advertisers in need of reaching TRS-80 users. Contact</w:t>
        <w:t>them. Tell them that the price is right (free!). All they need</w:t>
        <w:t>to do is to prepare a text file and send it to the sysop in</w:t>
        <w:t>charge (see TRSLINK/DOC for details).</w:t>
        <w:t>A TRSLINK "SHELL"</w:t>
        <w:t>-----------------</w:t>
        <w:t>Here is a request/proposal for anyone with some free time to do</w:t>
        <w:t>a utility for TRS-LINK.</w:t>
        <w:t>We need a program for the end users to run TRS-LINK. It should</w:t>
        <w:t>be able to do the following:</w:t>
        <w:t>1.- Display INDEX/DOC. In connection with it, it should permit</w:t>
        <w:t xml:space="preserve">    the user to scroll through it to view it, it should allow</w:t>
        <w:t xml:space="preserve">    the user to select a number to view one of the /DOC or /TXT</w:t>
        <w:t xml:space="preserve">    files listed, and allow for orderly return to DOS.</w:t>
        <w:t>2.- After a file is selected from the list in INDEX/DOC, it</w:t>
        <w:t xml:space="preserve">    will display it, allowing scrolling as before, and with</w:t>
        <w:t xml:space="preserve">    options for printing it, and returning back to INDEX/DOC.</w:t>
        <w:t>3.- Ideally, there should be Model III and Model 4 versions.</w:t>
        <w:t xml:space="preserve">    No preference for any specific language. If the source code</w:t>
        <w:t xml:space="preserve">    is made available, there's a posibility of others improving</w:t>
        <w:t xml:space="preserve">    it in the future as more ideas are added.</w:t>
        <w:t>4.- At first, this utility could be limited to the display and</w:t>
        <w:t xml:space="preserve">    printing of text files. As we make more progress, it could</w:t>
        <w:t xml:space="preserve">    include niceties such as running other programs distributed</w:t>
        <w:t xml:space="preserve">    through TRS-LINK. If you are old enough to remember CLOAD,</w:t>
        <w:t xml:space="preserve">    you have the basic idea.</w:t>
        <w:t>Needless to say, the reward will be enddless recognition by all</w:t>
        <w:t>TRS-LINK readers (please read "NO MONEY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