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SK! - The TRSDOS 6 Survival Kit    Vers 1.0.1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================================    Documenta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(c) 1985 by Bryan McKa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and Bruce Traver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SK! is a collection  of the most desired utilities  for 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el 4/4p microcomputer. Great news for you Hard Disk users:TSK!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fully Hard  Disk compatable, as well as  being compatable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 floppy  configuration you  wish  to try out!  A  unique  me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tem is  used to tie the different sections into one /cmd fil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bring up TSK! simply  type TSK and press ENTER from the TRSDO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ady prompt.  Please read and  abide  by the  conditions set o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he opening screen. Once you have read this screen, press EN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bring up the main menu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other interesting and useful feature of  TSK! is the abil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enter data in Hex, ASCII or Decimal modes. For example :  By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? may be answered in any of the following ways ; 41H, "A" or 6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he Men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--------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peration  of the menu  system  is quite simple  for even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vice. The four arrow  keys are used to control cursor movemen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mply  press  ENTER  once  the  utility  you  wish  to   use 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ghlighted in  reverse video. BREAK  will return  you to  TRSDO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ady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Zap Disk Secto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and the Zap File Sectors  utility  are  probably the mo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nted  freebie for  any  computer  user. The  Zap  Disk  Secto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tility is extremely  powerful so use it with caution. Any sect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your disk may be looked  at  or modified.  Modification may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ne in either Hex or ASCII formats.  We think you will enjoy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rehensive display which  utilizes the  model 4's capabiliti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their fullest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play Mode Summary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Key(s)                   Acti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-----                   ------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&lt;BREAK&gt;                - Return to Main Menu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&lt;Right Arrow&gt;          - Next Secto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&lt;Left Arrow&gt;           - Previous Secto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&lt;Up Arrow&gt;             - Next Cylind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&lt;Down Arrow&gt;           - Previous Cylind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&lt;C&gt;                    - Go to Cylind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&lt;D&gt;                    - Go to Driv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&lt;R&gt;                    - Restore to Cyl 0, Sect 0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&lt;S&gt;                    - Go to Secto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&lt;M&gt;                    - Enter Modify Mod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odify Mode Summary: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Key(s)                   Acti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-----                   ------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&lt;BREAK&gt;                - Return to Display Mod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&lt;Right Arrow&gt;          - Next Colum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&lt;Left Arrow&gt;           - Previous Colum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&lt;Up Arrow&gt;             - Next Row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&lt;Down Arrow&gt;           - Previous Row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&lt;Shift Right Arrow&gt;    - Last Colum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&lt;Shift Left Arrow&gt;     - First Colum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&lt;Shift Up Arrow&gt;       - Top Row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&lt;Shift Down Arrow&gt;     - Bottom Row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&lt;Shift Clear&gt;          - Toggle Hex and Ascii Mode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&lt;Clear F&gt;              - Find Byt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&lt;Clear N&gt;              - Find Next Occuranc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&lt;Clear G&gt;              - Go to Relative Byt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&lt;Clear H&gt;              - Home Cursor to 0,0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&lt;Clear R&gt;              - Replicate Byt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&lt;Clear +&gt;              - Offset Curso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&lt;Clear -&gt;              - Offset Curso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&lt;Clear Z&gt;              - Zero to End of Secto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&lt;Enter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- &lt;U&gt;               - Update Secto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- &lt;C&gt;               - Cancel Modify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- &lt;R&gt;               - Return to Modif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Zap File Secto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utility  can be  used to modify files that reside on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.  It should  be noted that this utility has  great power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ould therefor be used with  extreme caution. It  is recommend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Zap only backup copies of your files as one slip of the fing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y mean rendering a file completely useless.  You will find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mmand structure and display is  almost identical to that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Zap Disk Sectors utility which means  you only have  to lear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e format to know how to do two different types of zapping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play Mode Summary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Key(s)                   Acti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-----                   ------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&lt;BREAK&gt;                - Return to Main Menu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&lt;Right Arrow&gt;          - Next Recor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&lt;Left Arrow&gt;           - Previous Recor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&lt;Shift Right Arrow&gt;    - Last Recor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Shift Left Arrow&gt;     - First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