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Name: TES      Date: 04/24/87 &gt;&gt; updated - 04/26/87 09:38:44</w:t>
        <w:t xml:space="preserve">BASRUN/CMD   82/04/30 170  NEEDED to use TESED &amp; TESEP....     </w:t>
        <w:t xml:space="preserve">CRLF/FLT     82/06/12 4    &lt;CR&gt; add or remove filter......     </w:t>
        <w:t xml:space="preserve">CRLF/JCL     82/06/15 6    ...............................     </w:t>
        <w:t xml:space="preserve">DSP/CMD      82/12/21 2    display a character............     </w:t>
        <w:t xml:space="preserve">INV/FLT      82/06/15 4    invisable character(s).........     </w:t>
        <w:t xml:space="preserve">INV/JCL      82/06/15 4    ...............................     </w:t>
        <w:t xml:space="preserve">MOK/CMD      82/12/13 2    reclaim memory.................     </w:t>
        <w:t xml:space="preserve">PRT/FLT      82/06/14 4    display -&gt; printer.............     </w:t>
        <w:t xml:space="preserve">PRT/JCL      82/06/15 4    ...............................     </w:t>
        <w:t xml:space="preserve">README/      82/06/15 16   'preface' to DOCumentation.....     </w:t>
        <w:t xml:space="preserve">SCROLL/FLT   82/06/12 4    CRT scrolling..................     </w:t>
        <w:t xml:space="preserve">SCROLL/JCL   82/06/15 4    ...............................     </w:t>
        <w:t xml:space="preserve">TAB/FLT      82/06/12 4    set/reset TABs.................     </w:t>
        <w:t xml:space="preserve">TAB/JCL      82/06/15 6    ...............................     </w:t>
        <w:t xml:space="preserve">TES/         82/06/15 230  TES data base..................     </w:t>
        <w:t xml:space="preserve">TES/ARC      87/04/26 906  ==&gt; TES &lt;=== COMPLETE SYSTEM!..     </w:t>
        <w:t xml:space="preserve">TES/DOC      87/04/26 6    ...............................     </w:t>
        <w:t xml:space="preserve">TES/TQT      87/04/26 220  DOCumentation - RECOMMENDED!...     </w:t>
        <w:t xml:space="preserve">TES2/        82/06/14 124  TES data base..................     </w:t>
        <w:t xml:space="preserve">TES3/        82/06/14 126  TES data base..................     </w:t>
        <w:t xml:space="preserve">TES4/        82/06/14 224  TES data base..................     </w:t>
        <w:t xml:space="preserve">TESDO/DAT    82/06/15 6    cursor addressing..............     </w:t>
        <w:t xml:space="preserve">TESDO/FLT    82/06/15 18   ...............................     </w:t>
        <w:t xml:space="preserve">TESDO/JCL    82/06/15 4    ...............................     </w:t>
        <w:t xml:space="preserve">TESED/CMD    82/06/15 188  TES data base EDitor...........     </w:t>
        <w:t xml:space="preserve">TESED/HLP    82/06/10 74   on-line help via &lt;clear&gt;&lt;H&gt;....     </w:t>
        <w:t xml:space="preserve">TESED/SYS    82/06/10 2    NEEDED for TESED...............     </w:t>
        <w:t xml:space="preserve">TESKI/DAT    82/06/15 2    &lt;key&gt; -&gt; cursor control/function    </w:t>
        <w:t xml:space="preserve">TESKI/FLT    82/06/15 6    ...............................     </w:t>
        <w:t xml:space="preserve">TESKI/JCL    82/06/15 4    ...............................     </w:t>
        <w:t xml:space="preserve">TESPR/CMD    82/06/15 84   Use to create terminal 'book'..     </w:t>
        <w:t xml:space="preserve">TESPR/SYS    82/06/10 2    NEEDED for TESPR...............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