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VERY fast Z80 disassembler available here on DL 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/CMD.  It is a descendant of DIS/BAS, but is fa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n compiled versions due to its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and F80 source code, the inherent speed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80, and assembly language support where an impact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going directly to the Z80.  Type DOW DISASM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menu prompts to get it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DISASM/ARC.  It is on DL 0 now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DL 6 after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version of the BASIC disassembler n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L 5, but it will run under TRSDOS 6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keyword to find out which machine/operating syst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operates accordingly.  Type DL 5, then DOW DIS.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with either program to [71675,566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