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S-80 BBS</w:t>
        <w:t>Remote Electronic Message System 80</w:t>
        <w:t>Version 1.2</w:t>
        <w:t>Copyright @1985 by Robert Ackerman</w:t>
        <w:t>Enhancements by George A. Lee, July 1986, noted by "&gt;".</w:t>
        <w:t>In the tradition of Eric Greene and his Greene Machine BBS, thank you for</w:t>
        <w:t>not buying a BBS program. REMS-80 has been designed to run on a Model 4</w:t>
        <w:t>Computer with TRSDOS 6.x. All of the features of the Greene Machine BBS</w:t>
        <w:t>have been or are going to be implemented into this system.</w:t>
        <w:t>Before continuing, I would like to express some thanks. First to Eric</w:t>
        <w:t>Greene to developing the Greene Machine BBS and releasing it for PUBLIC</w:t>
        <w:t>DOMAIN. Next to Ray Hendrickson. Ray gave so much of his time for testing,</w:t>
        <w:t>giving programming ideas, and his support for the project. And finally to</w:t>
        <w:t>my wife Jackie, which without her support, this project never would have</w:t>
        <w:t>gotten off the ground.</w:t>
        <w:t>REMS-80 is released on a 40 track Model 4 standard data diskette. The</w:t>
        <w:t>future SYSOP will need to setup the system. First, prepare a bootable</w:t>
        <w:t>system disk with the maximum space available. System Modules like DEBUG are</w:t>
        <w:t>not needed on this disk. The programs should be moved to drive 0 and the</w:t>
        <w:t>data files on other drives.</w:t>
        <w:t>&gt; When the program is run for the first time, the SETUP/BAS program will</w:t>
        <w:t>run automatically and then the operator will be given the opportunity to</w:t>
        <w:t>enter the SYSOP information to suit him/her.  It will set up the CHATFLAG,</w:t>
        <w:t>ID, LOGFILE, MESS1/DAT, and MESS1/DAT files necessary for program to run).&lt;</w:t>
        <w:t>128K of not needed on this system, but it is recommended. If the ID file</w:t>
        <w:t>will fit in the memory drive, this is a good place to put it. The</w:t>
        <w:t>NEWUSER/TXT file should also be put there. And finally, the file CHATFLAG</w:t>
        <w:t>should be there also. If you are planning to use the additional memory, you</w:t>
        <w:t>should do some additional minor programming to this system. This program</w:t>
        <w:t>should save the data files from the memory drive into files with other</w:t>
        <w:t>names on diskettes. This will prevent major problems with a power or</w:t>
        <w:t>hardware failure.</w:t>
        <w:t>Finally, the SETUP4 program is run to initize all data files.</w:t>
        <w:t>&gt;SETUP4/BAS will not need to be used (but DON'T destroy it because you will</w:t>
        <w:t>need it if your necessary files have been wiped out for any reason.&lt;</w:t>
        <w:t>There are no fixed drive specifications within the system. If you are using</w:t>
        <w:t>4 drives, you might want the programs drive 0, control files on drive 1,</w:t>
        <w:t>message base on drive 2 and upload/download menus on drive 3.</w:t>
        <w:t>&gt;SETUP4/BAS will give you a drive option for the control files.&lt;</w:t>
        <w:t>The rest of this documentation is divided into several areas. They are:</w:t>
        <w:t xml:space="preserve">    Program Descriptions</w:t>
        <w:t xml:space="preserve">    Text File Descriptions</w:t>
        <w:t xml:space="preserve">    Data File Descriptions</w:t>
        <w:t xml:space="preserve">    Supporting Programs</w:t>
        <w:t xml:space="preserve">    Operating Tips</w:t>
        <w:t>Any questions, comments and improvements are encouraged. Please send any</w:t>
        <w:t>improvements to:</w:t>
        <w:t xml:space="preserve">    REMS-80 BBS</w:t>
        <w:t xml:space="preserve">    c/o Bob Ackerman</w:t>
        <w:t xml:space="preserve">    906 Sartori Ave #2</w:t>
        <w:t xml:space="preserve">    Torrance, CA 90501</w:t>
        <w:t xml:space="preserve">                                       Bob Ackerman</w:t>
        <w:t>Program Descriptions</w:t>
        <w:t>Initial Setup</w:t>
        <w:t>To initially setup the computer, the boot disk must either contain a JCL</w:t>
        <w:t>file to setup the parameters, or have the parameters SYSGENed to the disk.</w:t>
        <w:t>TRSDOS 6.x must be setup with the following parameters:</w:t>
        <w:t xml:space="preserve">               &gt;This file is included and may be changed to suit if necessary&lt;</w:t>
        <w:t xml:space="preserve">               &gt;It has the name of HOST/JCL&lt;</w:t>
        <w:t xml:space="preserve">   SET *CL COM/DVR</w:t>
        <w:t xml:space="preserve">   SETCOM (BAUD=300,WORD=8,PARITY=N,STOP=1</w:t>
        <w:t xml:space="preserve">   LINK *DO *CL</w:t>
        <w:t xml:space="preserve">   LINK *KI *CL</w:t>
        <w:t xml:space="preserve">   BASIC ENTRY4/BAS</w:t>
        <w:t>NOTE: If you have the Radio Shack Modem II or Model 4P, the JCL file must</w:t>
        <w:t>be modified. First, set the modem for NO False Carrier Detect Signal. Next,</w:t>
        <w:t>use this JCL:</w:t>
        <w:t xml:space="preserve">   SET *CL COM/DVR</w:t>
        <w:t xml:space="preserve">   SETCOM (BAUD=300,WORD=8,PARITY=N,STOP=1)</w:t>
        <w:t xml:space="preserve">   SET *FF FORMS/FLT</w:t>
        <w:t xml:space="preserve">   FILTER *CL *FF</w:t>
        <w:t xml:space="preserve">   FORMS (ADDLF=YES,XLATE=X'2A2B')</w:t>
        <w:t xml:space="preserve">   LINK *DO *CL</w:t>
        <w:t xml:space="preserve">   LINK *KI *CL</w:t>
        <w:t xml:space="preserve">   BASIC ENTRY4/BAS</w:t>
        <w:t>If you have a HOST program (like LSIs HOST6/CMD), you can use it instead of</w:t>
        <w:t>some of the above JCL procedures.</w:t>
        <w:t>ENTRY4/BAS</w:t>
        <w:t>This is the initial startup program of the REMS-80 system. This program</w:t>
        <w:t>contains the off line SYSOP control and the user login controls. The SYSOP</w:t>
        <w:t>can adjust the date/time clock, enter the text editor, set the system</w:t>
        <w:t>switches or enter the BBS from this point. When an user dials in, the modem</w:t>
        <w:t>answers and the system displays the LOGO for the BBS. The first prompt is</w:t>
        <w:t>for computer type. The types are not support with version 1.2 and are not</w:t>
        <w:t>needed. It is recommended for SYSOP informaition only to limit the types to</w:t>
        <w:t>TRS-80s and the total numbers to less than 20.</w:t>
        <w:t>&gt; It also controls the OPEN/CLOSED BOARD options &lt;</w:t>
        <w:t>COMMAND4/BAS</w:t>
        <w:t>This is the Main Menu Program for the BBS System. This program calls all</w:t>
        <w:t>programs within the system available to the user.</w:t>
        <w:t>MESSAGE4/BAS</w:t>
        <w:t>This program controls the message base section. Messages can be read,</w:t>
        <w:t>entered and scanned thru this program. The SYSOP commands will allow the</w:t>
        <w:t>SYSOP to delete any message at any time.</w:t>
        <w:t>NEWS/BAS</w:t>
        <w:t>This is a simple program that displays various text files. The text files</w:t>
        <w:t>can be edited with any text processor. Adding or deleting text files is an</w:t>
        <w:t>easy programming job. If you do not have the ability to modify the program,</w:t>
        <w:t>you should not be running a BBS with this software.</w:t>
        <w:t>&gt; **** NOTE **** NEWS/BAS has been replaced with NOBUG4/BAS &lt;</w:t>
        <w:t>DATABASE/BAS</w:t>
        <w:t>This program (accessable to the SYSOP from the main menu) allows the SYSOP</w:t>
        <w:t>to validate or delete users as well as set access levels and anything else</w:t>
        <w:t>that would be needed to bed to be down to the ID file.</w:t>
        <w:t>TEXT FILES</w:t>
        <w:t>Several text files are used with the system.</w:t>
        <w:t>BADNAMES/TXT</w:t>
        <w:t>This is a very important file and a file that probably be updated</w:t>
        <w:t>constantly. In every area there are users who like to try to crash systems.</w:t>
        <w:t>They also place messages of questionable contexts. By placing their name</w:t>
        <w:t>into this file, the system will scan this file at new user login to</w:t>
        <w:t>determine whether that word is not acceptable to the system. It is</w:t>
        <w:t>recommended that the SYSOP place his name into this file. To protect the</w:t>
        <w:t>system from non validated users, the system will display *** GUEST USER ***</w:t>
        <w:t>everywhere that users name would normally appear.</w:t>
        <w:t>HELP/TXT</w:t>
        <w:t>Help is not needed on the system, but this function (and file) are left in.</w:t>
        <w:t>This feature is going to be used with future versions of this software.</w:t>
        <w:t>PHONE/TXT</w:t>
        <w:t>This file contains phone numbers of other boards. The format of the list is</w:t>
        <w:t>up to the local SYSOPs preference. If multiple phone lists are needed,</w:t>
        <w:t>instruct the user to look into the newsletter section and post them there.</w:t>
        <w:t>Some people have recommended that the file PHONE/TXT should tell the users</w:t>
        <w:t>to find the phone numbers in the newsletter section.</w:t>
        <w:t>SYSINFO/TXT</w:t>
        <w:t>This is the file that is displayed with the system information and is</w:t>
        <w:t>requested from the main menu. This file should describe the hardware and</w:t>
        <w:t>software currently being used on this system.</w:t>
        <w:t>TITLE/TXT</w:t>
        <w:t>This file contains the initial startup message for the system.</w:t>
        <w:t>&gt; TITLE2/TXT is the initial startup message for a CLOSED--private board and</w:t>
        <w:t>can be changed to suit the SYSOP's needs but must not be deleted or</w:t>
        <w:t>removed.&lt;</w:t>
        <w:t>BULLETIN/TXT</w:t>
        <w:t>This is an information file that is displayed at the start of the system.</w:t>
        <w:t>Any message that the SYSOP would like to be displayed should be placed into</w:t>
        <w:t>this file. New users will automatically see this file, active users have</w:t>
        <w:t>the option of see it.</w:t>
        <w:t>SYSNOTES/TXT</w:t>
        <w:t>This is a second information file that the SYSOP has for his/her use. This</w:t>
        <w:t>file is additional to BULLETIN/TXT.</w:t>
        <w:t>NEWUSER/TXT</w:t>
        <w:t>This is a warning message to new users when they logon.</w:t>
        <w:t>DATA FILES DESCRIPTIONS</w:t>
        <w:t>Most of the data file descriptions are contained within DOC files on the</w:t>
        <w:t>supplied diskette. Print out these files for understand the file usage.</w:t>
        <w:t>OPERATING TIPS</w:t>
        <w:t>There are many tips that can be made to any future SYSOP on the running of</w:t>
        <w:t>a BBS. I will only talk about a few of them here.</w:t>
        <w:t>BACKUPs. The biggest tip is to insure the system has periodic backups. The</w:t>
        <w:t>backups are recommended to be done daily. Make sure that you have plenty of</w:t>
        <w:t>backup diskettes and save a backup now and then.</w:t>
        <w:t>SYSTEM SECURITY. Security in this system is up to the SYSOP to establish.</w:t>
        <w:t>By using the system command SYSTEM (BREAK=NO) to disable the break key,</w:t>
        <w:t>most people will not be able to crash the system. System Security needs to</w:t>
        <w:t>be taken one more step. The programs should be protected with RIB command</w:t>
        <w:t>to a protection level of EXEC. This prevents any users from modifying the</w:t>
        <w:t>program without your knowledge. And finally, the diskettes should have a</w:t>
        <w:t>disk password to prevent the raw user who does enter your system from</w:t>
        <w:t>executing DOS commands.</w:t>
        <w:t>SYSOP LOGS. It is recommended that you save all SYSOP logs that the system</w:t>
        <w:t>will print. This allows the SYSOP to trace user activity on the system.</w:t>
        <w:t>Also, when reading messages, it is sometimes a good idea to print out</w:t>
        <w:t>questionable material so you can have a quick reference so as to block out</w:t>
        <w:t>that user if need be.</w:t>
        <w:t>&gt; In closing, there are many enhancements added to this program by George</w:t>
        <w:t>A. Lee that include:  Access time limits</w:t>
        <w:t xml:space="preserve">                                         Message acknowledgements</w:t>
        <w:t xml:space="preserve">                                         Message delete options by the sender</w:t>
        <w:t xml:space="preserve">                                         Binary to Hex file transfers (send)</w:t>
        <w:t xml:space="preserve">                                         Time limit warnings</w:t>
        <w:t>and many others too numerous to mention. &lt;</w:t>
        <w:t>Please HELP!!!</w:t>
        <w:t>&gt; I am having problems getting the program to recognize the status of the modem</w:t>
        <w:t>i.e. 300/1200 Baud.  It will work in EITHER of the two modes but NOT in either</w:t>
        <w:t>or.  To use either, change the SYSTEM "SETCOM (BAUD=NNNN)" to the baud rate</w:t>
        <w:t>desired for permanent use...changeable to other baud.  If anyone can help me</w:t>
        <w:t>with the status bit reads, please contact me, George Lee, through GEnie at</w:t>
        <w:t>G.A.Lee address.</w:t>
        <w:t xml:space="preserve">                                  Thank you,</w:t>
        <w:t xml:space="preserve">                                  George A. Lee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