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12/CMD is a utility that exchanges logical drive :1 with logical drive :2.</w:t>
        <w:t>I developed it to simplify changing drive numbers when operating with</w:t>
        <w:t>MEMDISK as the system disk.  I prefer to make physical drive :0 into logical</w:t>
        <w:t>drive :1 and physical drive :1 into logical drive :2.  If you just switch</w:t>
        <w:t>system drives to make MEMDISK logical drive :0, you end up with physical</w:t>
        <w:t>drive :0 as logical drive :2.  You can avoid that by switching system drives</w:t>
        <w:t>two times, but you have to have a system disk in both drives.</w:t>
        <w:t>When you run FLOP12, whichever drive was logical drive :1 will become logical</w:t>
        <w:t>drive :2 and whichever drive was logical drive :2 will become :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