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 FILE SPLITTER - FS</w:t>
        <w:t>-----------------------</w:t>
        <w:t>This programme is not particularly well written but served a need</w:t>
        <w:t>to break up a long assembly listing (512k) which I could only then</w:t>
        <w:t>list until it got to the part I wanted to look at (the end of course!)</w:t>
        <w:t>With this programme I can bring the section I want into the editor and</w:t>
        <w:t>print out just the part I want.</w:t>
        <w:t>Others might find it useful though so here it is for what it is worth.</w:t>
        <w:t>The programme reads a file and then writes it to another series of files,</w:t>
        <w:t xml:space="preserve">starting from either the file beginning or at a not very exact point </w:t>
        <w:t xml:space="preserve">chosen by inputting a start partition number and the number of lines per </w:t>
        <w:t>partition as follows:</w:t>
        <w:t>FS &lt;Source/Fil:d  Prefix:d  PartNum  Linenum</w:t>
        <w:t>Where         "FS"   is the programme name</w:t>
        <w:t xml:space="preserve">               "&lt;"   directs the filename following to the input stream</w:t>
        <w:t xml:space="preserve">                                       (This is compiled from C source)</w:t>
        <w:t xml:space="preserve">    "Source/Fil:d"   is the input filename</w:t>
        <w:t xml:space="preserve">        "Prefix:d"   is the output Filename Prefix and drive</w:t>
        <w:t xml:space="preserve">                     (the extension /FSP is added by the programme)</w:t>
        <w:t xml:space="preserve">         "PartNum"   is the partition number (1 for start of file)</w:t>
        <w:t xml:space="preserve">         "Linenum"   is the number of lines per partition file.</w:t>
        <w:t>Thus:</w:t>
        <w:t>FS &lt;M4MIT/PRN:2 MIT:3 1 500</w:t>
        <w:t>Will read  M4MIT/PRN:2 and produce a series of output files on drive 3</w:t>
        <w:t>each 500 lines long with the filenames</w:t>
        <w:t>MIT1/FSP MIT2/FSP MIT3/FSP etc up to the end of the source file.</w:t>
        <w:t>FS &lt;M4MIT/PRN MIT 20 500</w:t>
        <w:t xml:space="preserve">Will produce (in the case of a file about 500k long) MIT20/FSP only, since </w:t>
        <w:t>that would be the last lines of the source file.</w:t>
        <w:t>Bob Cox 6/1/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