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BASIC version 1.1a (copyright 1983 by Lou Wit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model 1/3 COMPILER. I bought my copy in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. I loved it. It was/is a super value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BASIC is a sub-set of `standard' BASIC.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/small CMD files. I have added a sample WI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example of my use of this f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 Mr. Witt has asked me to distrubute his comp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ust-ware' (hummm...$16 seems fair to me) for hi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leasure to do so. This is a product I use an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we can demonstrate to Mr. Witt that his 'tru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isplaced. Without SOFTWARE our Trs-80 is 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BASIC is distributed by Guy Omer for Lou Wit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old' ADDRESS/PHONE NUMBER of Witt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ONG*. Please send your comments and check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Omer - 3957 NW 9th Court - Gainesville, FL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orward these, with pleasure, to Mr W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is a PAK archive. Use De-ARC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