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MAP</w:t>
        <w:t xml:space="preserve">                      by Kenneth B. Gash</w:t>
        <w:t xml:space="preserve">     I use NEWDOS/80 version 2.0 for most of my work and I find</w:t>
        <w:t>that it has most of the utilities that I need except for a Map</w:t>
        <w:t>program which gives the exact track and sector locations of all</w:t>
        <w:t>files on a diskette.  When I want to repair a zapped sector or</w:t>
        <w:t>two, I find that I need some way to determine if the bad</w:t>
        <w:t>sectors are in important files or whether they can simply be</w:t>
        <w:t>written over or reformatted to repair them.  After using the</w:t>
        <w:t>Superzap DFS (display file sectors) function for each file on a</w:t>
        <w:t>full double density diskette, I knew there had to be a better</w:t>
        <w:t>way to determine the location of all the file sectors and all</w:t>
        <w:t>of the free sectors on the diskette.  What I needed was a</w:t>
        <w:t>directory mapper, similar to the one provided on DOSPLUS 3.4.</w:t>
        <w:t xml:space="preserve">     I had seen a program called DISKMAP written by Larry</w:t>
        <w:t>Sylvia (THE ALTERNATE SOURCE PROGRAMMER'S JOURNAL, Volume 1,</w:t>
        <w:t>#2, pp 22-24) for use with NEWDOS+ and single density</w:t>
        <w:t>diskettes.  The program was excellent as far as it went but it</w:t>
        <w:t>did not give sufficient information in a directly useable form</w:t>
        <w:t>for the more complex disk organization of double density (in</w:t>
        <w:t>the NEWDOS/80 2.0 configuration) so I set out to modify the</w:t>
        <w:t>program to make it more suitable to my needs.  By the time I</w:t>
        <w:t>was done, I found that my program retained the original concept</w:t>
        <w:t>of Larry's program but the modifications were so extensive that</w:t>
        <w:t>I felt that it might be useful to others using this operating</w:t>
        <w:t>system.  The program will read, analyze and display the results</w:t>
        <w:t>from the directory of any 5 or 8 inch, single or double-sided,</w:t>
        <w:t>single or double-density NEWDOS/80 2.0 diskette on the Model I,</w:t>
        <w:t>the Model III and the LNW computers.  It will also probably</w:t>
        <w:t>work with single density diskettes in any TRSDOS compatible</w:t>
        <w:t>system although it may be necessary to apply a ZAP to one byte</w:t>
        <w:t>in the directory of those disks to make it work correctly.</w:t>
        <w:t xml:space="preserve">                          THE PROGRAM</w:t>
        <w:t xml:space="preserve">     The program begins by reserving some string space,</w:t>
        <w:t>defining integer and string variables, designating some string</w:t>
        <w:t>variables to be used later, and disabling interrupts.  When the</w:t>
        <w:t>program is run, you must have at least THREE file buffers</w:t>
        <w:t>specified (the default when BASIC is entered) since line 110</w:t>
        <w:t>POKEs a machine language routine directly into the file buffer</w:t>
        <w:t>area for file 3.  This area of RAM is protected by NEWDOS/80</w:t>
        <w:t>2.0 and the program will not interfere with any high-memory</w:t>
        <w:t>routines which may be present.  The 72 byte USR routine is a</w:t>
        <w:t>bit search program which was adapted from a program called</w:t>
        <w:t>BITSRCH published in BASIC FASTER AND BETTER &amp; OTHER MYSTERIES</w:t>
        <w:t>by Lewis Rosenfelder; it will be used to scan the bit-mapped</w:t>
        <w:t>sector information in the directory Granule Allocation Table</w:t>
        <w:t>(GAT).</w:t>
        <w:t xml:space="preserve">     In line 150, you are asked to type in the number (from 0</w:t>
        <w:t>to 3) of the disk drive containing the diskette you want to</w:t>
        <w:t>map.  The response is gotten through the INKEY$ routine (line</w:t>
        <w:t>770) and immediately checked for validity (0, 1, 2, or 3); if</w:t>
        <w:t>any other character (except the 'CLEAR' key) is depressed, the</w:t>
        <w:t>program will end.  Since map listings can be somewhat long, the</w:t>
        <w:t>program assumes that you will want to have the output directed</w:t>
        <w:t>to the lineprinter.  If you respond with a "Y" to the query in</w:t>
        <w:t>line 170, make sure that your printer is on-line and ready to</w:t>
        <w:t>go.  If you respond with any other character (except the</w:t>
        <w:t>'CLEAR' key), the ROUTE function of NEWDOS/80 2.0 will be</w:t>
        <w:t>invoked in line 200, sending all LPRINT output to the video</w:t>
        <w:t>display.</w:t>
        <w:t xml:space="preserve">     Line 210 causes the DIR/SYS file to be opened as a random</w:t>
        <w:t>access file.  This will work fine on NEWDOS/80 2.0 but I have</w:t>
        <w:t>found that NEWDOS/80 version 1, NEWDOS+ and TRSDOS single</w:t>
        <w:t>density disks may have a false hash code for the DIR/SYS file</w:t>
        <w:t>in the HIT (hash-index-table) sector of the directory.  You can</w:t>
        <w:t>check this by using SUPERZAP to look at DRS</w:t>
        <w:t>(disk-relative-sector) 171, byte 01.  If you see a C4, this is</w:t>
        <w:t>the correct hash code.  A 2C is false, preventing the opening</w:t>
        <w:t>of the DIR/SYS file.  Simply ZAP the 2C to a C4 and everything</w:t>
        <w:t>will be fine from then on.  The directory file is also read</w:t>
        <w:t>protected, so line 220 anticipates that an error will be</w:t>
        <w:t>generated when an attempt is made to read a directory sector.</w:t>
        <w:t>Line 730 checks to see if it was indeed the "correct" error,</w:t>
        <w:t>and if so, causes the program to resume as if no error</w:t>
        <w:t>occurred.  The disk directory sectors are read even though an</w:t>
        <w:t>ERROR 58 is generated.  If, in fact, no error was generated,</w:t>
        <w:t>the program assumes that this was caused by the false hash code</w:t>
        <w:t>mentioned above, prints a message to this effect and ends.</w:t>
        <w:t xml:space="preserve">     At line 230, the field specifications are set to the first</w:t>
        <w:t>208 bytes of the physical record which of course is the entire</w:t>
        <w:t>GAT.  Since NEWDOS/80 2.0 diskettes can be formatted in many</w:t>
        <w:t>ways up to and including 8 inch double-sided, double-density</w:t>
        <w:t>with a 6 granule directory, the entire GAT can be used for</w:t>
        <w:t>sector allocation information (this means that the lock-out</w:t>
        <w:t>table of TRSDOS may not be available).  After the record is</w:t>
        <w:t>read (GET 1,1), the BOOT/SYS file of the diskette being mapped</w:t>
        <w:t>is opened, fielded and sector 2 (which is physical record</w:t>
        <w:t>number 3 of the file) is read into memory.  This sector</w:t>
        <w:t>contains the PDRIVE information on NEWDOS/80 2.0 formatted</w:t>
        <w:t>diskettes.  If a non-NEWDOS/80 2.0, TRSDOS compatible</w:t>
        <w:t>single-density diskette is in the drive, the program jumps to</w:t>
        <w:t>line 790 and requests certain information before proceeding.</w:t>
        <w:t>Lines 280 to 320 then print out the information about the</w:t>
        <w:t>diskette size, density, and number of tracks and sides.  The</w:t>
        <w:t>number of "granules per lump" (GL) and the number of GAT</w:t>
        <w:t>entries (TG) are POKEd into the appropriate places in the bit</w:t>
        <w:t>search program in line 280 while the location of the GAT data</w:t>
        <w:t>(D$) is determined and this location POKEd into the USR routine</w:t>
        <w:t>in line 330.</w:t>
        <w:t xml:space="preserve">     Lines 350 to 370 form a loop which repeatedly calls the</w:t>
        <w:t>USR bit search routine.  Each time the routine is called, a</w:t>
        <w:t>jump instruction in the routine is toggled from JR C to JR NC</w:t>
        <w:t>by POKEing the appropriate values (56 and 48 decimal) into the</w:t>
        <w:t>routine.  This will cause the USR routine to first look for a</w:t>
        <w:t>bit which is set then look for the next bit which is not set</w:t>
        <w:t>and so forth.  A set bit in the bit map indicates a sector</w:t>
        <w:t>which is allocated while a bit value of zero indicates a free</w:t>
        <w:t>sector.  At the return from each USR call, the information is</w:t>
        <w:t>simply accumulated and printed.  When a negative value is</w:t>
        <w:t>returned, the loop is exited and some summary information is</w:t>
        <w:t>printed.</w:t>
        <w:t xml:space="preserve">     During the printing of the initial information (just after</w:t>
        <w:t>responding to the question about printed output), it is</w:t>
        <w:t>possible to have some control over which files and which</w:t>
        <w:t>sectors are mapped.  If the SPACE bar is held down while this</w:t>
        <w:t>information is being printed, you will be prompted for the</w:t>
        <w:t>number of the directory sector that you want the map to start</w:t>
        <w:t>on, and all files on that and subsequent sectors will be</w:t>
        <w:t>mapped.  If the SPACE bar AND the ENTER key are held down, you</w:t>
        <w:t>will be prompted for the directory sector number you wish to</w:t>
        <w:t>start on but NO /SYS files will be mapped.  If you hold down</w:t>
        <w:t>only the ENTER key, the mapping will start at the first</w:t>
        <w:t>directory sector containing FPDE's and map ONLY the /SYS files.</w:t>
        <w:t xml:space="preserve">     Each directory sector after the HIT sector (2 to n, where</w:t>
        <w:t>n is determined by the number of granules assigned to the</w:t>
        <w:t>directory) contains up to eight 32 byte directory entries,</w:t>
        <w:t>either File Primary Directory Entries (FPDE) or File Extension</w:t>
        <w:t>Directory Entries (FXDE).  Lines 430 to 450 of the program</w:t>
        <w:t>format the FIELD specifications for this information.  The main</w:t>
        <w:t>portion of the program is contained in lines 480 to 700 where</w:t>
        <w:t>each of the directory entry sectors is read and the information</w:t>
        <w:t>in them is translated and displayed.  Line 500 scans the</w:t>
        <w:t>keyboard to see if the 'CLEAR' key is depressed, and if it is,</w:t>
        <w:t>it ABORTS the remainder of the mapping, closes the file, clears</w:t>
        <w:t>the ROUTE function and returns to the start of the program.</w:t>
        <w:t>Line 510 looks at the first byte of each of the entries to see</w:t>
        <w:t>if the file is "dead" or active.  Line 530 checks to see if the</w:t>
        <w:t>entry is an FPDE or an FXDE, and if it an FXDE, it reprints the</w:t>
        <w:t>name of the file, labeling it as an FXDE.</w:t>
        <w:t xml:space="preserve">     Line 540 prints the name of the file and lines 550 to 560</w:t>
        <w:t>calculate and print the number of sectors the file occupies on</w:t>
        <w:t>the diskette.  Lines 570 to 670 scan each of the directory</w:t>
        <w:t>extent entries in turn to determine if it is an FPDE, an FXDE</w:t>
        <w:t>pointer or an end-of-extents (FFFF).  In certain cases, such as</w:t>
        <w:t>when a file is opened but not written to, there are no sectors</w:t>
        <w:t>occupied by the file and no extents.  If the entry is an FXDE</w:t>
        <w:t>pointer, and the FXDE is on another disk directory sector, that</w:t>
        <w:t>information is provided at this time.  The nifty subroutine at</w:t>
        <w:t>740 was in Larry's original program; it converts the ASCII</w:t>
        <w:t>value of the FPDE to ASCII HEX characters and prints the</w:t>
        <w:t>result.</w:t>
        <w:t xml:space="preserve">     To use the routine, it is simply necessary to hit a key</w:t>
        <w:t>from 0 to 3 in response to the DRIVE NUMBER prompt.  The</w:t>
        <w:t>program assumes that there are 4 disk drives in the system.  If</w:t>
        <w:t>you have less than 4 drives, change the '51' (ASCII 3) in line</w:t>
        <w:t>160, as appropriate.</w:t>
        <w:t xml:space="preserve">     There are several places in the program where the user</w:t>
        <w:t>could determine additional or more precise information.  For</w:t>
        <w:t>instance, in line 240, D$ could be fielded to provide all of</w:t>
        <w:t>the information in relative sector 0 of the directory so the</w:t>
        <w:t>date and/or any AUTO commands can be extracted and printed.</w:t>
        <w:t>Another piece of information that may be useful would be the</w:t>
        <w:t>FRS (file relative sector) which can easily be calculated and</w:t>
        <w:t>printed.  For further information on the structure of diskette</w:t>
        <w:t>directories, I strongly recommend H. C. Pennington's excellent</w:t>
        <w:t>book, TRS-80 DISK &amp; OTHER MYSTERIES.</w:t>
        <w:t xml:space="preserve">                          ----------</w:t>
        <w:t xml:space="preserve">     This version of NEWMAP/BAS incorporates minor changes from</w:t>
        <w:t>the original version, in response to suggestions by Frank</w:t>
        <w:t>Blunda and Gil Spenc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