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M=1 BM=66 RM=80 LM=1DIALER.DOC  ----- MODEL I III LINE DIALER PROGRAM         (c) 1981 by MicroPeripheral Corporation                 Only for personal use!Format 1 is:     DIAL  n : nnn-nnnn $aaaaWhere  "n" is any numerical digit from 0-9 to be dialed.Where  ":" is a 2 second delay pause before continuing.Where  "$" is an end of phone number/start of field aaaa.Where  "a" is a DOS CMD file to be executed after dialing.Note:  ALL alpha characters before "$" will be ignored, so        use it to add comments to the line.Format 2 is :     DIAL #nWhere  "n" is any numerical digit from 0-9 representing a        position from 0 to 9 in a file called PHONES/TXT.       Each record in PHONES/TXT has to be a format 1        record ending in a carriage return.Format 3 is :     DIAL ?Where you will be prompted for your MODEM TYPE, then the      INTERDIGIT DELAY TIME that will reliably dial your      phone, then which DOS DUMP format the DOS you are      using conforms to; then the program will resave it-     self on disk with the new parameters!Creation of PHONES/TXT:     Use the following simple program to create the PHONES/TXT file:10 REM PHONES/BAS          ---------- MAKE PHONE FILE20 CLEAR100030 OPEN"O",1,"PHONES/TXT"40 FOR X=0 TO 950     PRINTUSING" X&gt; ";X;60     LINEINPUT A$70     IF A$="" THEN 9580 PRINT#1,A$90 NEXTX95 CLOSE199 ENDExamples of Phone file:     If PHONES/TXT was as follows:Forum         723-3232 $SMART80DSeacom        763-8879 $ST80IIICompuserve    634-1713 $ST80D CPSTymnet      9:625-9900 $BASIC RUN"MAIL/BAS"..... and "DIAL #2" was entered from DOS, Compuserve willbe dialed and the program ST80D CPS/TBL will be executed...... and "DIAL #3" was entered from DOS, Tymnet will be dialed dialing "9" waiting 2sec and then continue dialing"6259900" then executing a BASIC program called "MAIL". NOTE! TRSDOS 2.3 does not use this format to enter BASIC!..... and "DIAL #9" will get you an End of File Error...... and "DIAL #A" will get you a Parameter Error.Have Fun!Michael SpohnholtzP.s... Have tested on TRSDOS, LDOS, NEWDOS+, NEWDOS80,        and DOSPLUS... if you have any problems, let me        know via MCONN sig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