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p    Version 3      as of 9/3/86     By Mike Stump</w:t>
        <w:t>(c) 1986 Mike Stump</w:t>
        <w:t>This program was released into the public domain on 9/1/86.</w:t>
        <w:t>List of all Functions:</w:t>
        <w:t>FREE      ABS       RND        TAN      PRINT       READ       NULL</w:t>
        <w:t>SQRT      ATN       RANDOM     AND      PRIN1       ATOM       BOUNDP</w:t>
        <w:t>EXP       COS       SGN        OR       PRINC       EQ         CLS</w:t>
        <w:t>FIX       LOG       SIN        NOT      FUNCALL     EXIT       SET</w:t>
        <w:t>SETQ      CONS      CAR        CDR      EVAL        QUOTE      LIST</w:t>
        <w:t>LAMBDA    DEFUN     APPEND     COND     DIFFERENCE  TIMES      QUOTIENT</w:t>
        <w:t>PLUS      OPEN</w:t>
        <w:t>List of standard Function:</w:t>
        <w:t>ABS       TAN       PRINT      READ     NULL        SQRT       ATN</w:t>
        <w:t>AND       PRIN1     ATOM       BOUNDP   EXP         COS        SGN</w:t>
        <w:t>OR        PRINC     EQ         FIX      LOG         SIN        NOT</w:t>
        <w:t>FUNCALL   SET       SETQ       CONS     CAR         CDR        EVAL</w:t>
        <w:t>QUOTE     LIST      LAMBDA     DEFUN    APPEND      COND       DIFFERENCE</w:t>
        <w:t>TIMES     QUOTIENT  PLUS</w:t>
        <w:t>List of system dependent Functions:</w:t>
        <w:t>FREE      RND       RANDOM      CLS     EXIT        OPEN</w:t>
        <w:t>=======================================================================</w:t>
        <w:t>Descriptions:</w:t>
        <w:t>FREE    Returns free space information.</w:t>
        <w:t xml:space="preserve">        The first number is the number of bytes in the stack, and</w:t>
        <w:t xml:space="preserve">        the node memory.  The second is the number of bytes in the</w:t>
        <w:t xml:space="preserve">        variable name binding area.  The third is the number of bytes</w:t>
        <w:t xml:space="preserve">        in the text and number area.</w:t>
        <w:t xml:space="preserve">        The system WILL CRASH if these EVER become &lt;=0!</w:t>
        <w:t xml:space="preserve">        Future versions will check, and will not crash.</w:t>
        <w:t xml:space="preserve">        (FREE)  --&gt;   (23452 1999 . 2345)</w:t>
        <w:t>ABS     Return absolute value.</w:t>
        <w:t xml:space="preserve">        (ABS 12)  --&gt;  12</w:t>
        <w:t xml:space="preserve">        (ABS -12)  --&gt;  12</w:t>
        <w:t xml:space="preserve">        (ABS -12D6) --&gt;  1.2D07</w:t>
        <w:t>RND     Returns a random number between 1 and n.</w:t>
        <w:t xml:space="preserve">        N must be between 1 and 32k.</w:t>
        <w:t xml:space="preserve">        (RND 123)  --&gt;  51</w:t>
        <w:t xml:space="preserve">        (RND 32000)  --&gt;  12549</w:t>
        <w:t>TAN     Returns tangent.</w:t>
        <w:t xml:space="preserve">        (TAN 3.14159)  --&gt;  1E-6</w:t>
        <w:t>PRINT   Prints the S-EXP and carriage return on the terminal.</w:t>
        <w:t xml:space="preserve">        Always returns T.</w:t>
        <w:t xml:space="preserve">        (PRINT '(The time has come))  --&gt;  (The time has come)</w:t>
        <w:t xml:space="preserve">        T</w:t>
        <w:t>READ    Reads a S-EXP from the terminal.</w:t>
        <w:t xml:space="preserve">        (READ) "Hullo There!"  --&gt;  "Hullo There!"</w:t>
        <w:t>NULL    Returns T if the argument is NIL, else it returns NIL.</w:t>
        <w:t xml:space="preserve">        (NULL NIL)  --&gt;  T</w:t>
        <w:t xml:space="preserve">        (NULL ())  --&gt;  T</w:t>
        <w:t xml:space="preserve">        (NULL 'nonnil)  --&gt;  NIL</w:t>
        <w:t>SQRT    Returns square root.</w:t>
        <w:t xml:space="preserve">        (SQRT 9)  --&gt;  3.0</w:t>
        <w:t xml:space="preserve">        (SQRT 16D0)  --&gt;  4.0</w:t>
        <w:t>ATN     Returns ArcTangent.</w:t>
        <w:t xml:space="preserve">        (ATN 0)  --&gt;  0.0</w:t>
        <w:t>RANDOM  ReSeeds the Random Number Generator.</w:t>
        <w:t xml:space="preserve">        Always returns T.</w:t>
        <w:t xml:space="preserve">        (RANDOM)</w:t>
        <w:t>AND     Evaluates its one or more arguments left to right, stopping at</w:t>
        <w:t xml:space="preserve">        the first argument that evaluates to NIL, returning NIL.  If</w:t>
        <w:t xml:space="preserve">        all arguments are NonNIL, it returns the last argument.</w:t>
        <w:t xml:space="preserve">        (SETQ VAL1 'TRUE)  --&gt;  TRUE</w:t>
        <w:t xml:space="preserve">        (SETQ VAL2 'NOTFALSE)  --&gt;  NOTFALSE</w:t>
        <w:t xml:space="preserve">        (AND VAL1 NIL VAL2)  --&gt;  NIL</w:t>
        <w:t xml:space="preserve">        (AND VAL1 VAL2)  --&gt;  NOTFALSE</w:t>
        <w:t xml:space="preserve">        (AND VAL2 VAL1)  --&gt;  TRUE</w:t>
        <w:t>PRIN1   Prints the S-EXP on the terminal.  Always returns T.</w:t>
        <w:t xml:space="preserve">        (PRIN1 '(The Time has come dot dot dot))  --&gt;</w:t>
        <w:t xml:space="preserve">        (The Time has come dot dot dot) T</w:t>
        <w:t>ATOM    Returns T if the argument is an Atom, otherwise NIL.</w:t>
        <w:t xml:space="preserve">        (ATOM 'date)  --&gt;  T</w:t>
        <w:t xml:space="preserve">        (ATOM '(date))  --&gt;  NIL</w:t>
        <w:t xml:space="preserve">        (ATOM (FREE))  --&gt;  NIL</w:t>
        <w:t xml:space="preserve">        (ATOM (SQRT 2))  --&gt;  T</w:t>
        <w:t>BOUNDP  Returns T if the argument is bound to a value, otherwise NIL.</w:t>
        <w:t xml:space="preserve">        (SETQ VAR 'ItsValue)  --&gt;  ItsValue</w:t>
        <w:t xml:space="preserve">        (BOUNDP VAR1)  --&gt;  NIL</w:t>
        <w:t xml:space="preserve">        (BOUNDP VAR)  --&gt;  T</w:t>
        <w:t>EXP     Returns the natural exponential of the argument.</w:t>
        <w:t xml:space="preserve">        (EXP (LOG 23))  --&gt;  23</w:t>
        <w:t>COS     Returns the cosine.</w:t>
        <w:t xml:space="preserve">        (COS 3.1415)  --&gt;  0</w:t>
        <w:t>SGN     Returns the signum function.</w:t>
        <w:t xml:space="preserve">        (SGN -12.213)  --&gt;  -1</w:t>
        <w:t xml:space="preserve">        (SGN 0)  --&gt;  0</w:t>
        <w:t xml:space="preserve">        (SGN 345123.34E12)  --&gt;  1</w:t>
        <w:t>OR      Evaluates its one or more argument left to right, stopping at</w:t>
        <w:t xml:space="preserve">        the first argument that doesn't evaluate to NIL, returning</w:t>
        <w:t xml:space="preserve">        the value of that argument.  If all arguments are NIL, it</w:t>
        <w:t xml:space="preserve">        returns NIL.</w:t>
        <w:t xml:space="preserve">        (OR 'one 'two NIL)  --&gt;  one</w:t>
        <w:t xml:space="preserve">        (OR NIL 'two 'three)  --&gt;  two</w:t>
        <w:t xml:space="preserve">        (OR NIL (EQ 'this 'that))  --&gt;  NIL</w:t>
        <w:t>PRINC   Prints the S-EXP on the terminal.  Always returns T.</w:t>
        <w:t xml:space="preserve">        (PRINC '(The time))  --&gt;  (The time) T</w:t>
        <w:t xml:space="preserve">        (PRINC 'something)  --&gt;  something</w:t>
        <w:t xml:space="preserve">        (PRINC '") ( The time ('")  --&gt;  ) ( The time ('</w:t>
        <w:t>EQ      Returns T if the two arguments are equal.  This function</w:t>
        <w:t xml:space="preserve">        compares the memory pointers, and therefor might not return</w:t>
        <w:t xml:space="preserve">        true for argument that are not Atoms.  But if the arguments</w:t>
        <w:t xml:space="preserve">        are Atoms, EQ will always return T if the arguments are equal.</w:t>
        <w:t xml:space="preserve">        See end for a definition of EQUAL, which works all the time.</w:t>
        <w:t xml:space="preserve">        (EQ 'ike 'mike)  --&gt;  NIL</w:t>
        <w:t xml:space="preserve">        (EQ 'Ike 'ike)  --&gt;  NIL</w:t>
        <w:t xml:space="preserve">        (EQ 'ike 'ike)  --&gt;  T</w:t>
        <w:t xml:space="preserve">        (SETQ A '(The time))  --&gt;  (The time)</w:t>
        <w:t xml:space="preserve">        (SETQ B A)  --&gt;  (The time)</w:t>
        <w:t xml:space="preserve">        (SETQ C (LIST 'The 'time))  --&gt;  (The time)</w:t>
        <w:t xml:space="preserve">        (EQ A B)  --&gt;  T</w:t>
        <w:t xml:space="preserve">        (EQ A C)  --&gt;  NIL</w:t>
        <w:t xml:space="preserve">        (EQ B C)  --&gt;  NIL</w:t>
        <w:t>CLS     Clears the screen.  Always returns T.</w:t>
        <w:t xml:space="preserve">        (CLS)  --&gt;  &lt;upper-left corner of screen&gt;T</w:t>
        <w:t>FIX     Returns the integer part of the number.</w:t>
        <w:t xml:space="preserve">        (FIX 12)  --&gt;  12</w:t>
        <w:t xml:space="preserve">        (FIX 12.3)  --&gt;  12</w:t>
        <w:t>LOG     Returns the natural logarithm.</w:t>
        <w:t xml:space="preserve">        (LOG (EXP .123))  --&gt;  .123</w:t>
        <w:t>SIN     Returns the sine of the argument.</w:t>
        <w:t xml:space="preserve">        (SIN 3.1415)  --&gt;  1</w:t>
        <w:t>NOT     Same as NULL.</w:t>
        <w:t>FUNCALL The value of the first argument is the name of the function to</w:t>
        <w:t xml:space="preserve">        call.  The rest of the parameters to the FUNCALL are the</w:t>
        <w:t xml:space="preserve">        parameters to pass to the named function.</w:t>
        <w:t xml:space="preserve">        (SETQ MYPRINT 'PRINC)</w:t>
        <w:t xml:space="preserve">        (FUNCALL MYPRINT '"1 2 3 a b c ...")  --&gt;  1 2 3 a b c ... T</w:t>
        <w:t xml:space="preserve">        (SETQ MYPRINT 'PRIN1)</w:t>
        <w:t xml:space="preserve">        (FUNCALL MYPRINT '"1 2 3 a b c ...")  --&gt;  "1 2 3 a b c ..." T</w:t>
        <w:t>EXIT    Prints the S-EXP, and exits back to TRSDOS.</w:t>
        <w:t xml:space="preserve">        (EXIT '"System Abort")  --&gt;  System Abort</w:t>
        <w:t xml:space="preserve">        TRSDOS READY</w:t>
        <w:t xml:space="preserve">        ............................................</w:t>
        <w:t>SET     Sets the first argument to be the value of the second</w:t>
        <w:t xml:space="preserve">        argument.</w:t>
        <w:t xml:space="preserve">        (SET 'A (CAR '(1 2 3)))  --&gt;  1</w:t>
        <w:t xml:space="preserve">        A  --&gt;  1</w:t>
        <w:t xml:space="preserve">        (SETQ 'B 'C)  --&gt;  C</w:t>
        <w:t xml:space="preserve">        (SETQ 'C 123)</w:t>
        <w:t xml:space="preserve">        B  --&gt;  C</w:t>
        <w:t xml:space="preserve">        C  --&gt;  123</w:t>
        <w:t xml:space="preserve">        (SETQ B 'D)  --&gt;  D</w:t>
        <w:t xml:space="preserve">        B  --&gt;  C</w:t>
        <w:t xml:space="preserve">        C  --&gt;  D</w:t>
        <w:t>SETQ    Sets the quoted first argument to be the value of the second</w:t>
        <w:t xml:space="preserve">        argument.</w:t>
        <w:t xml:space="preserve">        (SETQ A (CAR '(1 2 3)))  --&gt;  1</w:t>
        <w:t xml:space="preserve">        A  --&gt;  1</w:t>
        <w:t xml:space="preserve">        (SETQ B 'C)  --&gt;  C</w:t>
        <w:t xml:space="preserve">        (SETQ C 123)</w:t>
        <w:t xml:space="preserve">        B  --&gt;  C</w:t>
        <w:t xml:space="preserve">        C  --&gt;  123</w:t>
        <w:t>CONS    Builds lists.</w:t>
        <w:t xml:space="preserve">        (CONS '(A B) '(C D))  --&gt;  ((A B) C D)</w:t>
        <w:t>CAR     Returns first element in a list.</w:t>
        <w:t xml:space="preserve">        (CAR '(one two three))  --&gt;  one</w:t>
        <w:t>CDR     Returns everything but the first element in a list.</w:t>
        <w:t xml:space="preserve">        (CDR '(one two three))  --&gt;  (two three)</w:t>
        <w:t>EVAL    Evaluates its argument.</w:t>
        <w:t xml:space="preserve">        (SETQ A (CAR (CDR '(1 B))))  --&gt;  B</w:t>
        <w:t xml:space="preserve">        (SETQ B 'C)  --&gt;  C</w:t>
        <w:t xml:space="preserve">        (EVAL 'A)  --&gt;  B</w:t>
        <w:t xml:space="preserve">        (EVAL A)  --&gt;  C</w:t>
        <w:t>QUOTE   Returns is first argument without evaluating it.</w:t>
        <w:t xml:space="preserve">        (QUOTE A) is the long way of 'A.</w:t>
        <w:t xml:space="preserve">        (SET (QUOTE A) (QUOTE "They're Back!"))  --&gt;  "They're Back!"</w:t>
        <w:t>LIST    Builds lists.</w:t>
        <w:t xml:space="preserve">        (LIST 1 'A 2 'B)  --&gt;  (1 A 2 B)</w:t>
        <w:t xml:space="preserve">        (LIST '(A B) '(C D))  --&gt;  ((A B) (C D))</w:t>
        <w:t>LAMBDA  Used for argument passing in functions.</w:t>
        <w:t xml:space="preserve">        (DEFUN SECOND (A)</w:t>
        <w:t xml:space="preserve">               (CAR (CDR A)))  --&gt;  SECOND</w:t>
        <w:t xml:space="preserve">        SECOND  --&gt;  (LAMBDA (A) (CAR (CDR A)))</w:t>
        <w:t xml:space="preserve">        (SECOND '(One Two Three))  --&gt;  Two</w:t>
        <w:t>DEFUN   Defines a function.  The name is the unevaluated first argument.</w:t>
        <w:t xml:space="preserve">        The parameters are the unevaluated second argument, and the</w:t>
        <w:t xml:space="preserve">        third is the body.  See LAMBDA for an example.</w:t>
        <w:t>APPEND  Builds lists.</w:t>
        <w:t xml:space="preserve">        (APPEND '(A B) '(C D))  --&gt;  (A B C D)</w:t>
        <w:t>COND    CONDitionaly evaluates S-EXPs.</w:t>
        <w:t xml:space="preserve">        Form:  (COND (test1 ... result1)</w:t>
        <w:t xml:space="preserve">                     (test2 ... result2)</w:t>
        <w:t xml:space="preserve">                     (test3 ... result3)</w:t>
        <w:t xml:space="preserve">                     .</w:t>
        <w:t xml:space="preserve">                     .</w:t>
        <w:t xml:space="preserve">                     .</w:t>
        <w:t xml:space="preserve">                     (testn ... resultn))</w:t>
        <w:t xml:space="preserve">        COND continues to evaluate the tests until it find one</w:t>
        <w:t xml:space="preserve">        that is NonNIL, if it doesn't find a NonNIL test, then</w:t>
        <w:t xml:space="preserve">        it returns NIL, else it evaluates the other S-EXPs in</w:t>
        <w:t xml:space="preserve">        the list, and returns the last one.</w:t>
        <w:t xml:space="preserve">        (SETQ A '(I dont like Computers))</w:t>
        <w:t xml:space="preserve">        (COND ((ATOM A) (PRINT "Bad Sentence."))</w:t>
        <w:t xml:space="preserve">              ((EQ (CAR A) 'what) (PRINT "I ask the questions."))</w:t>
        <w:t xml:space="preserve">              ((EQ (CAR A) 'why) (PRINT "I don't know why."))</w:t>
        <w:t xml:space="preserve">              ((EQ (CAR A) 'when) (PRINT "Whenever."))</w:t>
        <w:t xml:space="preserve">              (T(PRINT "I agree totally.")))</w:t>
        <w:t xml:space="preserve">          --&gt;  I agree totally.</w:t>
        <w:t>OPEN    Opens a named file for input.</w:t>
        <w:t xml:space="preserve">        (OPEN 'STD/LSP)  --&gt;  will read in stuff from STD/LSP.</w:t>
        <w:t xml:space="preserve">        When an error is hit, or EOF the file is closed, and</w:t>
        <w:t xml:space="preserve">        input once again comes from the keyboard.</w:t>
        <w:t>TIMES   Multiplies its one or more arguments together.</w:t>
        <w:t xml:space="preserve">        See PLUS.</w:t>
        <w:t>DIFFERENCE Subtracts its one or more arguments from the first.</w:t>
        <w:t xml:space="preserve">        See PLUS.</w:t>
        <w:t>QUOTIENT Divids its one or more arguments from the first.</w:t>
        <w:t xml:space="preserve">        See PLUS.</w:t>
        <w:t>PLUS    Adds its one or more arguments together.</w:t>
        <w:t xml:space="preserve">        (PLUS 1 1.2 3.4E5 5.3D-3)  --&gt;  a number.</w:t>
        <w:t>=======================================================================</w:t>
        <w:t>Some sample functions.</w:t>
        <w:t>EQUAL will compare two lists, as well as atoms, for equality.</w:t>
        <w:t>This is the standard Lisp function EQUAL.</w:t>
        <w:t>(DEFUN EQUAL (A B)</w:t>
        <w:t xml:space="preserve">       (COND ((EQ A B))</w:t>
        <w:t xml:space="preserve">             ((OR (ATOM A)</w:t>
        <w:t xml:space="preserve">                  (ATOM B)) NIL)</w:t>
        <w:t xml:space="preserve">             ((AND (EQUAL (CAR A) (CAR B))</w:t>
        <w:t xml:space="preserve">                   (EQUAL (CDR A) (CDR B))))</w:t>
        <w:t xml:space="preserve">       )</w:t>
        <w:t>)</w:t>
        <w:t>REMOVE will remove all top level S-EXP from a list.  About the same</w:t>
        <w:t>as the standard Lisp function DELETE.</w:t>
        <w:t>(DEFUN REMOVE (E L)</w:t>
        <w:t xml:space="preserve">       (COND ((NULL L) NIL)</w:t>
        <w:t xml:space="preserve">             ((EQUAL E (CAR L)) (REMOVE E (CDR L)))</w:t>
        <w:t xml:space="preserve">             (T (CONS (CAR L) (REMOVE E (CDR L))))</w:t>
        <w:t xml:space="preserve">       )</w:t>
        <w:t>)</w:t>
        <w:t>SUBST will substitute the first S-EXP for the second S-EXP in the</w:t>
        <w:t>third S-EXP.  This is the standard Lisp function SUBST.</w:t>
        <w:t>(DEFUN SUBST (NEW OLD L)</w:t>
        <w:t xml:space="preserve">       (COND ((EQUAL L OLD) NEW)</w:t>
        <w:t xml:space="preserve">             ((ATOM L) L)</w:t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 (CONS (SUBST NEW OLD (CDR L))</w:t>
        <w:t xml:space="preserve">                      (SUBST NEW OLD (CDR L))))</w:t>
        <w:t xml:space="preserve">       )</w:t>
        <w:t>)</w:t>
        <w:t>The above functions can be put in a file called STD/LSP,</w:t>
        <w:t>and when you run LISP, all you have to do is say:</w:t>
        <w:t xml:space="preserve">     (OPEN 'STD/LSP)</w:t>
        <w:t>to have all the definitions loaded into the LISP system,</w:t>
        <w:t>ready and waiting for you when you want to use them.</w:t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