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ECUS version of grep converted for the TRS80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Globally find Regular Expression and Print (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editor as: g/re/p).  The function of the program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lines containing specific text given as a unix-sty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It may be used as a tool to extract specific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used as a database (a phone list, for example) 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a string in an indefinit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es a file for a given pattern.  Exec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 [flags] regular_expression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single characters preceeded by 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Only a count of matching lines is prin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Print file name for matching lines switch, see be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Each line is preceeded by its line 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Only print non-matching line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output may output may be redirected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 ... &lt;file.in &gt;file.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list is a list of files (wildcards are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given, input comes from standard input. There is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normally printed if there is a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flag reverses this action (print name no file, not if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_expression defines the pattern to search for. 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are always ignored.  Blank lines 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character (not mentioned below) 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The backslash quotes any character.  "\$\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A circumflex at the beginning of an expres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A dollar-sign at the end of an expression 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A period matches any character except "new-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a'   A colon matches a class of characters describ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:d'   character.  ":a" matches any alphabetic, ":d" matche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:n'</w:t>
        <w:tab/>
        <w:t xml:space="preserve">  ":n" matches alphanumerics, ":_" matches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_'    other control characters, such as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 expression followed by an asterisk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ances of that expression: "fo*" matches "f", "fo", 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ances of that expression: "fo+" matches "f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n expression followed by a minus sign optionally match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]' A string enclosed in square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ring, but no others.  If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ircumflex "^", the expression matches any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-line" and the characters in the string.  For example, "[xyz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"xx" and "zyx", while "[^xyz]" matches "abc" but not "ax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nge of characters may be specified by two charac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"-".  Note that [a-z] matches alphabetics, while [z-a]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regular expressions is a regular expression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rules are not entirely consistent with the unix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 from the rules used for expanding wildcard filenam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matches any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matches any number of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grep expression would require '.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ree fields in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ext: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illed fields other than the first default to '*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