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HOST MENU</w:t>
        <w:t xml:space="preserve">                        by Phil Holden</w:t>
        <w:t xml:space="preserve">     What is a Ghost Menu, you may ask?  It's a short machine</w:t>
        <w:t>language program-selection menu that loads and executes from</w:t>
        <w:t>protected memory.  And the protected memory is the safest of</w:t>
        <w:t>them all...it's video memory!</w:t>
        <w:t xml:space="preserve">     The program is especially handy when you're working with</w:t>
        <w:t>assembler or compiled programs.  It lets you flip back and</w:t>
        <w:t>forth easily between monitors, disassemblers, text editors, and</w:t>
        <w:t>various application programs without fear of overwriting some</w:t>
        <w:t>of your code.  The menu program does not corrupt user memory at</w:t>
        <w:t>all.</w:t>
        <w:t xml:space="preserve">     The menu program is simple...nothing fancy.  But it's</w:t>
        <w:t>fast, idiot-proof, and easy to adapt to your own filenames.</w:t>
        <w:t>Moreover, it will run on either a Model I or III, and with any</w:t>
        <w:t>DOS [however, on the Model I, a lowercase modification must be</w:t>
        <w:t>installed; otherwise only seven bits are available in video</w:t>
        <w:t>memory and you need a full eight bits for executable machine</w:t>
        <w:t>code! -editor].</w:t>
        <w:t xml:space="preserve">     Type in the code of the assembly language listing,</w:t>
        <w:t>assemble it under the filename of GOSTMENU/CMD (or whatever you</w:t>
        <w:t>like), execute it, and almost instantly you see your screen</w:t>
        <w:t>change - and you immediately notice three things about the</w:t>
        <w:t>display.</w:t>
        <w:t xml:space="preserve">     First of all, you notice the video screen is flickering</w:t>
        <w:t>rather wildly.  It's not something you'd want to stare at all</w:t>
        <w:t>day, but for our purposes it's quite legible.  Then you see a</w:t>
        <w:t>menu to select one of ten programs with keys 0 thru 9.</w:t>
        <w:t>Finally, you notice some garbage at the bottom of the screen.</w:t>
        <w:t>That "garbage" IS the menu program.  That's where it's</w:t>
        <w:t>executing from.</w:t>
        <w:t xml:space="preserve">     The flicker is an interesting phenomenon. Normally the Z80</w:t>
        <w:t>and video driver chain do not compete for the same memory, but</w:t>
        <w:t>here the program is executing from the same memory that is used</w:t>
        <w:t>to refresh the CRT.  This causes bus arbitration delays between</w:t>
        <w:t>the video chain and the Program Counter.  Hence, a flickering</w:t>
        <w:t>screen.</w:t>
        <w:t xml:space="preserve">     Here's a few helpful hints about using GOSTMENU/ASM.</w:t>
        <w:t xml:space="preserve">     (1) You may need to use a different syntax on some of the</w:t>
        <w:t>assembly language opcodes, depending on your assembler.  I used</w:t>
        <w:t>ZEN/CMD.  Watch particularly for the colon after label and</w:t>
        <w:t>multiple DEFBs on the same line.  See your editor/assembler</w:t>
        <w:t>manual for syntax.</w:t>
        <w:t xml:space="preserve">     (2) When plugging-in the filenames, you can use anything</w:t>
        <w:t>the syntax of your DOS permits, with the following constraints:</w:t>
        <w:t>Each filename string must end with a 0DH byte.  Leading blanks</w:t>
        <w:t>(spaces) are a no-no, trailing blanks are okay.</w:t>
        <w:t xml:space="preserve">     And DO NOT add so much space to the filenames that the</w:t>
        <w:t>program won't fit within the video memory.  After any</w:t>
        <w:t>modification, you should first do a "dummy" assembly to ensure</w:t>
        <w:t>that the last byte of the program will be absolutely no higher</w:t>
        <w:t>than 3FFFH.  Otherwise you'll overwrite a critical DOS area</w:t>
        <w:t>with guaranteed catastrophic results.</w:t>
        <w:t xml:space="preserve">     (3) Once you have a CMD file of the menu on disk, you</w:t>
        <w:t>don't have to re-assemble it to make minor changes or additions</w:t>
        <w:t>to filenames.  Just use Superzap (or equivalent) to change them</w:t>
        <w:t>directly in the CMD disk file.  I've structured the layout of</w:t>
        <w:t>the nine user filenames to permit 7 with full XXXXXXXX/YYY</w:t>
        <w:t>capability, and 2 for even longer names (if your DOS permits</w:t>
        <w:t>it).  As you can see from the PROG8 name, entries can be all</w:t>
        <w:t>blanks.  You'll also notice that key "0" is dedicated to DOS</w:t>
        <w:t>entry via the 402DH vector.</w:t>
        <w:t xml:space="preserve">     (4) If you need more than nine program entries, you can</w:t>
        <w:t>chain menus together by having PROG9 call up MENU2, etc.</w:t>
        <w:t xml:space="preserve">     Now, about the listing.  The code in the program is</w:t>
        <w:t>relatively simple, and the comments should help you wade thru</w:t>
        <w:t>it, if you care to.  But the overall structure needs an</w:t>
        <w:t>explanation.</w:t>
        <w:t xml:space="preserve">     My intent was to leave as much room for filenames as</w:t>
        <w:t>possible.  To this end, I put some of the initialization code</w:t>
        <w:t>up in the 3D00H area that subsequently gets overwritten by the</w:t>
        <w:t>menu display.  Hence, the two ORGs.  The MAIN code at ORG 3F00H</w:t>
        <w:t>does not get destroyed by the video print routine.  It's the</w:t>
        <w:t>"garbage" you see on the screen.</w:t>
        <w:t xml:space="preserve">     Having "integrated software" on MS-DOS machines may be</w:t>
        <w:t>great, but the next best thing is having only to hit reset (if</w:t>
        <w:t>you've AUTOed the menu) and one key to flip back and forth</w:t>
        <w:t>between programs.</w:t>
        <w:t xml:space="preserve">     Hope you find it useful.  I h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