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 TWO DIRECTORIES 02/04/84</w:t>
        <w:t xml:space="preserve"> </w:t>
        <w:t>Jack  Decker,  1804 W. 18th #155, Sault Ste Marie, Mich.  49783</w:t>
        <w:t>and Dave McGlumphy, 4429 Paula Ln. Red Bank, Tn.  37415</w:t>
        <w:t xml:space="preserve"> </w:t>
        <w:t xml:space="preserve">        "Golly  gosh",  you might ask.  "Why would someone want</w:t>
        <w:t>to compare  two  directories?"    I  try  to  keep  backups  of</w:t>
        <w:t>everything  that  I  do.    According to theory, my backups are</w:t>
        <w:t>exact duplicates of my working disks, but in fact, I've noticed</w:t>
        <w:t>that time after time, my backup will have a different number of</w:t>
        <w:t>free grans.  I could keep switching back and forth between  the</w:t>
        <w:t>two  directories  trying  to  figure out what was different.  I</w:t>
        <w:t>could even list one or both of the directories on the  printer,</w:t>
        <w:t>but  it  was still a tedious task to find the differences, so I</w:t>
        <w:t>wrote a utility to compare the directories of two diskettes and</w:t>
        <w:t>point  out  files  which  existed  on  one diskette but not the</w:t>
        <w:t>other.  It worked well for me, so I wrote an article  about  it</w:t>
        <w:t>so  that  others  could  share  the  benefits.  I sent it to my</w:t>
        <w:t>former pal, Jack Decker, who immediately proceeded to  hack  it</w:t>
        <w:t>to  pieces  since  he's  a  true hacker who couldn't leave well</w:t>
        <w:t>enough alone.  (Just  kidding,  Jacques.)  He  did  modify  and</w:t>
        <w:t>enhance  the  program  to  do  what  I  wanted and several more</w:t>
        <w:t>significant things besides.  Jack needed to know if a  diskette</w:t>
        <w:t>I  sent  him  had  files  on  it with the same name as files he</w:t>
        <w:t>already had because he didn't want to copy my junk over top  of</w:t>
        <w:t>his.  True programmer that he is, he left the documentation for</w:t>
        <w:t>someone else to do.  Here I go.</w:t>
        <w:t xml:space="preserve"> </w:t>
        <w:t xml:space="preserve">        This  program  is designed to be used with NEWDOS80/V2,</w:t>
        <w:t>also known as NUDE AHS/80, and a Model I running single density</w:t>
        <w:t>single  sided  thirty-five  track  drives  up to double density</w:t>
        <w:t>double sided eighty track drives.  It might work on a Model III</w:t>
        <w:t>or  Model  4.   Who knows?  It uses the sort available from the</w:t>
        <w:t>wonder DOS.  Here we go.</w:t>
        <w:t xml:space="preserve"> </w:t>
        <w:t xml:space="preserve">        Disclaimer:  Jack  effectively  wrote this program.  He</w:t>
        <w:t>just kind of took my idea and started over.  I do recall  using</w:t>
        <w:t>the word GOSUB somewhere, but that's about where the similarity</w:t>
        <w:t>between his version and my version ends.</w:t>
        <w:t xml:space="preserve"> </w:t>
        <w:t xml:space="preserve">        Line  10  clears plenty of string space and defines all</w:t>
        <w:t>variables as integers unless otherwise specified  so  that  the</w:t>
        <w:t>program  will  run faster.  The arrays N and P$ are dimensioned</w:t>
        <w:t>at 444 because Jack found that NEWDOS80/V2 allows a maximum  of</w:t>
        <w:t>222  filespecs and since the program reads two directories, 444</w:t>
        <w:t>is the maximum possible number of filespecs to be handled.   He</w:t>
        <w:t>dimensioned  A$  and  N$  at 8 because there are eight possible</w:t>
        <w:t>filespecs per sector in the directory.    The  FIELD  statement</w:t>
        <w:t>reflects  the  directory  entry  layout  as  described  in Harv</w:t>
        <w:t>Pennington's TRS-80 DISK &amp; OTHER MYSTERIES.  That book is  very</w:t>
        <w:t>good reading to help you understand this program.  Jack asks if</w:t>
        <w:t>you want to include invisible and system files and  stores  the</w:t>
        <w:t>answers  in  M  which is a mask that he'll "AND" with the first</w:t>
        <w:t>byte of each directory entry.  That  "AND"  process  lets  Jack</w:t>
        <w:t>determine  the attributes of each file to see whether or not to</w:t>
        <w:t>include it in the list to be  compared.    Ah  yes.    The  bit</w:t>
        <w:t>fiddler strikes again.  Whatever happened to "KISS"?</w:t>
        <w:t xml:space="preserve"> </w:t>
        <w:t xml:space="preserve">        In line 20, he calls the routine to  ask  which  drives</w:t>
        <w:t>you  want  to  compare  and to actually get the directory data.</w:t>
        <w:t>He sorts the data, then asks you what kind of a list  you  want</w:t>
        <w:t>to see.</w:t>
        <w:t xml:space="preserve"> </w:t>
        <w:t xml:space="preserve">        In  line  30,  Jack  gets the answer to the question in</w:t>
        <w:t>line 20, asks where you want the output to go, then  gets  that</w:t>
        <w:t>answer.  Note that he allows output to go to a disk file.  Why?</w:t>
        <w:t>NEWDOS80/V2's COPY  commands  lets  you  use  an  inclusion  or</w:t>
        <w:t>exclusion  list to copy certain programs.  For example, suppose</w:t>
        <w:t>I send Jack thirty files and he wants all but two.  He'd set up</w:t>
        <w:t>an exclusion file for the two files and then copy the rest very</w:t>
        <w:t>easily with the CBF function.  Pretty powerful stuff!</w:t>
        <w:t xml:space="preserve"> </w:t>
        <w:t xml:space="preserve">        Line    40   gets   the   output   filespec   for   the</w:t>
        <w:t>inclusion/exclusion list and opens that file -  going  to  line</w:t>
        <w:t>200 if something is wrong such as no diskette in the drive.</w:t>
        <w:t xml:space="preserve"> </w:t>
        <w:t xml:space="preserve">        Line 45 is new in version 2.2 of COMPDIR.  Its  purpose</w:t>
        <w:t>is to eliminate "garbage collection" delays during the filename</w:t>
        <w:t>printout phase of the program.  Since all  strings  created  in</w:t>
        <w:t>the printout loop (lines 60 - 130) are temporary (that is, they</w:t>
        <w:t>aren't needed once they have been printed  to  video,  printer,</w:t>
        <w:t>and/or disk file), BASIC can be forced to reclaim and reuse the</w:t>
        <w:t>same string space each time the  loop  is  executed  by  simply</w:t>
        <w:t>resetting the "free string space" pointer at 40D6H-40D7H at the</w:t>
        <w:t>end of each pass through the loop.  In line 45 a test  is  made</w:t>
        <w:t>to  see  that  there is enough free string space left (the loop</w:t>
        <w:t>creates up to 74 bytes worth of new  strings,  so  the  program</w:t>
        <w:t>tests  for  75 to be on the safe side).  If enough string space</w:t>
        <w:t>is not available, the FRE(X$)  function  is  used  to  force  a</w:t>
        <w:t>garbage  collection (this will rarely if ever need to be done).</w:t>
        <w:t>In any event, at the exit of line 45 variables  L  and  M  will</w:t>
        <w:t>contain  the  LSB  and  MSB  of the "free string space" pointer</w:t>
        <w:t>(BEFORE any "temporary" strings are created),  which  are  then</w:t>
        <w:t>POKEd  back into 40D6H and 40D7H at the end of each loop (AFTER</w:t>
        <w:t>the "temporary" strings have been created).  Maybe you  haven't</w:t>
        <w:t>understood  a  word of this, but take it from me, it eliminates</w:t>
        <w:t>"garbage collection" delays nicely.</w:t>
        <w:t xml:space="preserve"> </w:t>
        <w:t xml:space="preserve">        Line 50 prints the disk# heading for files that show up</w:t>
        <w:t>on just one of the diskettes if you selected option  3  in  the</w:t>
        <w:t>first menu.</w:t>
        <w:t xml:space="preserve"> </w:t>
        <w:t xml:space="preserve">        Jack tells me that line 60 contains some neat nested IF</w:t>
        <w:t>THEN  logic  that'll  be  fun for me to figure out - about like</w:t>
        <w:t>sorts.  Since it's three in the morning, I'll  pass  along  the</w:t>
        <w:t>fun, but I think it figures out which filespecs to report.</w:t>
        <w:t xml:space="preserve"> </w:t>
        <w:t xml:space="preserve">        Lines 70 and 80 give each filename a "standard  format"</w:t>
        <w:t>which Jack says is needed for the inclusion/exclusion list.</w:t>
        <w:t xml:space="preserve"> </w:t>
        <w:t xml:space="preserve">        Line 80 uses more bit fiddling to know whether  or  not</w:t>
        <w:t>to  output  this  file to disk.  Variable B holds the selection</w:t>
        <w:t>from the second menu.  I'd have said "IF B&gt;1 ...".</w:t>
        <w:t xml:space="preserve"> </w:t>
        <w:t xml:space="preserve">        Lines  90 - 120 "are concerned with printing out in the</w:t>
        <w:t>various formats" according to Jack.  Line 110 creates a  string</w:t>
        <w:t>that  is  exactly sixteen characters long so that five of those</w:t>
        <w:t>strings will fit on  an  eighty-character  line  and  then  the</w:t>
        <w:t>printer will go to the next line.</w:t>
        <w:t xml:space="preserve"> </w:t>
        <w:t xml:space="preserve">        Line 130 ends line 60's loop which outputs the answers.</w:t>
        <w:t>It  also  resets  the  free string space pointer to abandon the</w:t>
        <w:t>"temporary" strings created during this loop.  If  all  of  the</w:t>
        <w:t>filenames have been printed, it then ENDs the program.</w:t>
        <w:t xml:space="preserve"> </w:t>
        <w:t xml:space="preserve">        Lines 140 and 150 are the subroutine which asks for the</w:t>
        <w:t>source   drive,   opens  the  directory  file,  gets  only  the</w:t>
        <w:t>appropriate directory entries, stores them in the P$ array, and</w:t>
        <w:t>closes the file.</w:t>
        <w:t xml:space="preserve"> </w:t>
        <w:t xml:space="preserve">        Lines 160 and 170 are the  subroutine  which  gets  the</w:t>
        <w:t>answers  to  the questions about including SYSTEM and INVISIBLE</w:t>
        <w:t>files.</w:t>
        <w:t xml:space="preserve"> </w:t>
        <w:t xml:space="preserve">        Lines  180  and  190 get a number from zero to three in</w:t>
        <w:t>answer to the question about the source drive.</w:t>
        <w:t xml:space="preserve"> </w:t>
        <w:t xml:space="preserve">        Line  200 is the error trap for the filespec routine in</w:t>
        <w:t>line 40.</w:t>
        <w:t xml:space="preserve"> </w:t>
        <w:t xml:space="preserve">        Line  210 is the error trap which allows the program to</w:t>
        <w:t>simply forget about the error caused  by  opening  the  DIR/SYS</w:t>
        <w:t>file.</w:t>
        <w:t xml:space="preserve"> </w:t>
        <w:t xml:space="preserve">        So there it is.  If understanding the  program's  logic</w:t>
        <w:t>is  too  much  for you, be content with just using the program.</w:t>
        <w:t>On the other hand, taking the time to figure out just what Jack</w:t>
        <w:t>is  doing in this program is very worthwhile.  There's a lot of</w:t>
        <w:t>power here in a rather short program.</w:t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