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tzkrieg Doc     Blitzkrieg is a 1 player game in which the player must avoid the falling bombs.  If he gets hit he loses one of his 3 'lives'.  To move you use the right and left arrows to move in their respective directions.  As the game progresses the more bombs will appear.     You can use the &lt;Break&gt; + &lt;Clear&gt; keys to abort     For sound, hook up a speaker/amplifier to the gray plug of the cassette cable.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