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 Developers' Kit - Pacific C libraries          John Elliott, 25 March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new features in this release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the GEM PTK version 3.1 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deltasoft.com&gt;. The original (Lattice C) sample cod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GNU Make, edit MAKEDEFS.I to set the location of you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stallati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 following library and include files need to be manually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LIB\*.LIB        to your Pacific C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BIN\EXE2ACC .EXE to your Pacific C BIN directory, or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INCLUDE\*.H      to your Pacific C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your GEM application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LIB)\PPDGEM-S.LIB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(LIB)\PPDGEM-L.LIB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roject's "library files" list. To use GEM functions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pdge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include the other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differences between the PPD libraries and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esk Accessory, run EXE2ACC after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2ACC filename.EXE filename.A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ACC needs access to the .SYM file gener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tice C libraries, all far pointers were cast to long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pointer arithmetic had to be done by the programm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, and the portability macros had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ific C libraries, a number of true long pointer ty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       - far pointe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PTR        - far pointer to a far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YTE        - far pointer to a byte. Cast to this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explicit pointer arithmetic (involving siz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ORD        - far pointer to a 16-bit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ONG        - far pointer to a 32-bit 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WORD       - far pointer to a 16-bit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BJ, LPTREE - far pointer to an OBJECT structure 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RECT       - far pointer to an O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RECT       - far pointer to a 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EDI        - far pointer to a  TED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CON        - far pointer to an ICON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IT         - far pointer to a  BIT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        - far pointer to a  USER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BLK        - far pointer to a  PPDUBLK structure (see "USERDEF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PPL        - far pointer to an APPL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ARM        - far pointer to a  PARM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FDB        - far pointer to an MFD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ILL        - far pointer to a  FILLP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types means that a lot of structure accesses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elegated to the compiler. Compa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obj(tree, which, bit)</w:t>
        <w:tab/>
        <w:t>/* set specified bit in object stat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</w:t>
        <w:tab/>
        <w:t>which,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LWGET(OB_STATE(whi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SET(OB_STATE(which), state | 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f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_obj(LPTREE tree, WORD which, WORD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[which].ob_state |=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orking in the "small" memory model, problem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ssing a local address to a routine requiring a far point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rom DEMO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color(LPTRE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olor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VOID *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ORRECT*/</w:t>
        <w:tab/>
        <w:t>set_select(tree, obj, color_num - 1, ADDR(bind), color_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WRONG  *</w:t>
        <w:tab/>
        <w:t>set_select(tree, obj, color_num - 1,      bind , color_sel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bind is passed to set_color() as a near pointer, but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elect() as a far pointer. If ADDR() is not used to expand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 version will contain the wrong segment address, lead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 handles "large" and "small" memory models.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 can be built in ei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in the "large" model all pointers are far pointers,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trouble with near-to-far pointer expansion. Also,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can be used on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large" model generates larger and slow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in the PPDSAMPL directory are Pacific C port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s. The main() function simply checks for the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GE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GDK documentati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 link a GEM application (not a GEM accessory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program and library supplied by your compil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your compiler generates code to free memor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 whether Pacific C does this or not, b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allocates memory for desk accessories based on the size of the D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ACC will increase the size of a DA file linked by Pacific C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fficient memory available to it, and patch the initialis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tack is put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AX and Fre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was GPLed in April 1999; since then I have uploaded sour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FreeGEM) containing the extra functions in ViewMAX/2 and ViewMAX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pply to FreeGEM and View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colour(WORD type, WORD fg, WORD bg, WORD style, WORD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xgrf_dtmfdb(LPMFDB newde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colou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s the user interface object type, 0-15. The on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HELP.RS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NAME</w:t>
        <w:tab/>
        <w:tab/>
        <w:t>8         /* 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IDER</w:t>
        <w:tab/>
        <w:t>9         /* Scrollbar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DESKTOP</w:t>
        <w:tab/>
        <w:t>10        /* Desk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BUTTON</w:t>
        <w:tab/>
        <w:t>11        /* Buttons and 3D 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INFO</w:t>
        <w:tab/>
        <w:tab/>
        <w:t>12        /* Informatio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ALERT</w:t>
        <w:tab/>
        <w:t>13        /* Alert bo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C_SLCTDNAME</w:t>
        <w:tab/>
        <w:t>14        /* Inactive title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FreeGEM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3DSHADE</w:t>
        <w:tab/>
        <w:t>16        /* Foreground is 3D highl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 is 3D shad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RADIO</w:t>
        <w:tab/>
        <w:t>17        /* Foreground &amp; background colour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e dot in the radio butt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C_CHECK</w:t>
        <w:tab/>
        <w:t>18        /* Background is colour of ti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grf_dtmfdb(), the first reserved word of the MFDB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for the imag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CENTER</w:t>
        <w:tab/>
        <w:t>1        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T_TILE</w:t>
        <w:tab/>
        <w:tab/>
        <w:t>2         T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ive extra obje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CANCEL 0x200           When applied to a button,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c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make ESC a shortc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in form_alert()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number in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default button'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_alert ((3 &lt;&lt; 8) | 1, ...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1 is the defaul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 3 has ESC a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BUTTON 0x400           Not used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OLLER 0x800            When applied to a button, it ma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up" or "down" arrow keypresses;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AG3D 0x1000             Draw object in 3D. Buttons are always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COLOURCAT 0x2000       Use the system colours set by 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grf_color(). The object's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the ViewMAX object typ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D objects always use syste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GEM versions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3DBAK 0x4000            Make a "sunken" 3D objec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raised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MENU 0x8000            Reserved - used in Atari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extra objec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LIGHTED 0x100</w:t>
        <w:tab/>
        <w:t xml:space="preserve">  Draw a highlight box rou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HIGHLIGHTED 0x200       Remove the highligh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upplied RCS has been extended to handle the extra fla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rimental RCS - save early, save often and keep good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one function only present in FreeGEM;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_exinput(LPVOID pipath, LPVOID pisel, WORD *pbutton, LPBYTE p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haves exactly as fsel_input(), but you can se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pile-time option in the latest GEM AES to inclu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 prop_get(), prop_put() and prop_del() (nos. 1010-1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access a global settings file. The file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simple structure, but the functions al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ree-structu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LPBYTE program, LPBYTE section, LPBYTE 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" is a name that identifies your program. It should be 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 - for example, the DEMO 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TK.DEMO". You should avoid program names starting "GEM." to avoid a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tion" is the name of the field to retrieve. Agai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words separated by dots. DEMO uses "Pen.shade", "Pen.colou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n.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" is the address of the buffer to which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flen"  is the size of "buf", including the terminat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" should be 0 if the setting is per-user, 1 if it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This is for future expansion since G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 multiple user profile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s" should be set to 0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Property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roperty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- Not enough memo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LPBYTE program, LPBYTE section, LPBYTE 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nd return values are as for prop_get()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function will never return 1. Note that prop_get()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spaces from returned values, so if you are writing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start with spaces, you must put it in quote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_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LPBYTE program, LPBYTE 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 as for prop_get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perty file format is an ASCII file: \GEMAPPS\GEMSYS\G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rogram" and "section" fields are concatenated to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making each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shad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K.DEMO.Pen.colou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trongly discouraged from allowing programs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compatibility with the Atari appl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you may call it as appl_getinfo() if you wish.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ll identical to the Atar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xshl_getshell() and xshl_set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used to change the name o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ESKTOP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l_getshell() retrieves the program name (no path; the shel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GEMAPPS\GEMSYS). It returns 0 if the standard shell is in use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 has been changed by xshl_setshell() or 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l_setshell() sets the name of the shell (again, no path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successful,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ra parameter to app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_init() now takes an extra parameter; a pointer to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UF_V2. If you don't want to use this parameter, pas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tructure, fill it with zeroes and set its "buf_len"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On return, if the program is running under FreeGEM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ill be filled wit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_buf_v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buf_len;</w:t>
        <w:tab/>
        <w:t>/* Size of structure passed. Set by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on return, size of data returned by G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arch;</w:t>
        <w:tab/>
        <w:t xml:space="preserve">        /* 16 for 16-bit, 32 for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32-bit version. 0 if not FreeGE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CAT</w:t>
        <w:tab/>
        <w:t>cc;</w:t>
        <w:tab/>
        <w:tab/>
        <w:t xml:space="preserve">/* Address of an array of 19 CLR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is is so that they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 program without having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ith ViewMAX.IN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REE</w:t>
        <w:tab/>
        <w:t>w_active;</w:t>
        <w:tab/>
        <w:t>/* Address of the tree (18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hat is used to draw windo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ntrols. The inten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glyphs on the buttons c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y a program. This is now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in favour of 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coration calls list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BYTE</w:t>
        <w:tab/>
        <w:t>info;</w:t>
        <w:tab/>
        <w:tab/>
        <w:t xml:space="preserve">/* ASCII information such as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string. This will be max. 4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with no new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abilities;      /* Bit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0 (ABLE_GETINFO)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xapp_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1 (ABLE_PROP)   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prop_get(), prop_put(), prop_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(compile-ti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2 (ABLE_WTREE)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the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cal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3 (ABLE_X3D)  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the extended 3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4 (ABLE_XSHL) 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xshl_getshe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5 (ABLE_PROP2)   i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supports prop_gui_g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prop_gui_set(). [XXX add th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6 (ABLE_EMSDESK) The deskto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can be loaded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it 7 (ABLE_XBVSET)  if the A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32 disc drives rath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X_BUF_V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X_BUF_V2 FAR *LPX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Window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decorations can be changed using wind_set() and wind_get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FLAG  1001</w:t>
        <w:tab/>
        <w:t>/* Window tree: flag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TYPE  1002</w:t>
        <w:tab/>
        <w:t>/* Window tree: type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F_OBSPEC  1003</w:t>
        <w:tab/>
        <w:t xml:space="preserve">/* Window tree: spec dword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FLAG, &amp;a, &amp;b, &amp;c, &amp;d) - a = object flags for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TYPE, &amp;a, &amp;b, &amp;c, &amp;d) - a = object type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get(n, WF_OBSPEC, &amp;a, &amp;b, &amp;c, &amp;d) - (b&lt;&lt;16)|a = spec of decora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FLAG,  a,  b,  c,  d) - Set flags for decoration "n"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_set(n, WF_OBSPEC,  a,  b,  c,  d) - Set spec of decoration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b&lt;&lt;16)|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" paramet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BOX            0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TITLE</w:t>
        <w:tab/>
        <w:t xml:space="preserve">         1  title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CLOSER         2 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NAME</w:t>
        <w:tab/>
        <w:t xml:space="preserve">         3 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FULLER         4  full-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INFO           5  inf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ATA</w:t>
        <w:tab/>
        <w:t xml:space="preserve">         6  work area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WORK</w:t>
        <w:tab/>
        <w:t xml:space="preserve">         7 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SIZER</w:t>
        <w:tab/>
        <w:t xml:space="preserve">         8  re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BAR           9  vertic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UPARROW       10  scroll 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DNARROW       11  scroll dow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SLIDE        12 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VELEV</w:t>
        <w:tab/>
        <w:t xml:space="preserve">        13  scroll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BAR          14  horizontal scroll ba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LFARROW       15  scroll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RTARROW       16  scroll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SLIDE        17 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HELEV</w:t>
        <w:tab/>
        <w:t xml:space="preserve">        18  horizontal scroll bar 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Extend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GEM implements an extended 3D controls system, similar to that in GE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orks by overloading the WHITEBAK and DRAW3D flag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ompatible with Atari GEM, which overloads WHITEBA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LE_X3D bit is set in the AES abilities fiel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boxes. Set the DRAW3D state and the SELECTABLE flag on a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such as a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s. Set the RBUTTON flag on a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heckboxes and radio buttons display as if on a 3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WHITEBAK state to make them display correctly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buttons. Set the DEFAULT state and the DRAW3D flag on a G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and a &lt;=" symbol will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nken 3D objects. Set the FL3DBAK flag on them rather than FLAG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will be drawn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t 3D light/dark colours, tick and dot colou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rf_colou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D objects with no black border - set the WHITEBAK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GUI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_gui_get() (call 1013) and prop_gui_set() (call 1014)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interface for miscellaneous user-interface option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get(WOR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the chosen option, zero if the option numb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p_gui_set(WORD option, WOR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hosen option to a new value. Returns the value us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valu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Return count of option words (currently returns 5; valid o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0-4).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f zero, 3D objects have square corners; if nonzero, the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f zero, window frames follow the GEM/2 style; otherwise the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/5 style. If this is changed at runtime, window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appearance until a new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EM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for future compatibility with other AE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oAESis) which have extended the AES in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ch FreeGEM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, this will return the emulation mode of this 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GEM/1 subset. Programs should only assume features that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Atari GEM. Object flags and types have Atari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FreeGEM.   Object flags and types have FreeGEM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ten, the variable is set to 0 if the desired emulation m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, or the requested mode if it is. Currently,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2 are available (and behave iden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AES authors: If you want to support FreeGEM program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arameters passed to appl_init(). If there i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(see X_BUF_V2 below), then the program is FreeGEM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your emulation mode to 2. If the program the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ari object flags, it should immediately call  prop_gui_set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itch back to Atar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en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set: The "Desk" menu is called "Desk" rather than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set: The "Desk" menu i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Desktop image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f_dtmfdb() returns a WORD value. If this value is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assed has been copied into EMS memory and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xcept those that create their own desktops, like SETTING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EM/1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has been copied into EMS memory you don't ha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mage. Zero will be return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t enough EMS memor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mage will not fit in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: Switchabl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name of the desktop program to us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l_setshell() call (no. 1031). This call takes one parameter in addr_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ktop program (again, no path). It will return 0 i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set, or 1 if the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name of the desktop program, call xshl_getshell() (call 1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e parameter in addr_in - the address of a buffer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is call returns 0 if the default desktop (DESKTOP.AP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or 1 if a different desktop has been set by use of GEM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ormal GEM program is not suitable for use as a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erminates it will be immediately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and GEM/4: 3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/4, GEM/5 and recent FreeGEM builds support 32 disc driv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function to do this is present on FreeGEM if the ABLE_XBVSE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"abilities"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or change the drive bitmaps, use appl_xbvget and appl_xbv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xbvget(ULONG *bvdisk, ULONG *bvh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the two 32-bit drive vectors, with bit 3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bit 6 indicating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l_xbvset(ULONG bvdisk, ULONG bvh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rive vector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version of the library, the programmer ha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"glue" code in assembly language in order to implement 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is code has now been mov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USERDEF object,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pd_userdef(LPTREE tree, WORD nobj, LPPBLK 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parameters define the object in which you are intere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ints to a structure of type PPDUBLK; you must use th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BLK or APPLBLK structures. It has ub_code and ub_parm memb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d_userdef() function sets the type of the object to G_USER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reserved members in the PPDUBLK. By the time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pb_parm member (in the PARMBLK it is passed) will be the ub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AES or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now include two methods for diverting calls to the AES or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thod catches only those calls made by your progra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r both of thes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FUNC divert_aes(AESFUNC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FUNC divert_vdi(VDIFUNC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vert_* functions return the address of the previous overrid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there was none. If the parameter passed is NUL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handlers must make their own INT 0xEF calls.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ibrary AES or VDI functions, since the library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allows a program (normally a DA) to inspec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GEM, except those made by the program itself. It shoul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d_hookon(AESFUNC newaes, AESFUNC new201, VDIFUNC newvd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es   is your handler for calls to the AES with CX=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201   is your handler for calls to the AES with CX=201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be left as NULL, as it has no effect in single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di   is your handler for VD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ny of these as NULL if you don't want to wri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ES or VDI handler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o pass the call through to the appropriate part of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If the call was handled by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r code made any calls to the AES or the VDI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. If it is necessary that your code should do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the original handler, then call it explici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  ppd_setresult(WORD w)   sets the value to be return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de. This is only effective if your code return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calls made by your program will not be intercepted by it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this is to avoid problems of reentrancy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verridden both the AES and the VDI, your VDI hand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y calls made by your AES handler, or calls result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andler will intercept calls made from other par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is type of hook is GROWBOX.C, which uses ppd_hook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tra commands (graf_growbox() and graf_shrinkbox()) to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se commands in an application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pd_hookoff() before termination. DAs do not terminate unti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so there is no need to call ppd_hooko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GEM/XM proc_*(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_create(), proc_run(), proc_delete(), proc_info(), proc_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_switch() and proc_shr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GEM/4 function to get/set 32-bit vector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drives. This function has been given two bindings: appl_xbv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_xbv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in dos_read() and dos_wri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xshl_getshell() and xshl_setsh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qt_name() returns an empty string if called for font 1 on GEM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useful test that GEM/5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nded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extended wind_set() and wind_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xapp_get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prop_*() functions in Free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get(LPBYTE program, LPBYTE section, LPBYTE buf, WORD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put(LPBYTE program, LPBYTE section, LPBYTE buf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p_del(LPBYTE program, LPBYTE section, WORD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has been rewritten to take advantage of the prop_*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has been rewritten to illustrate how to detect FreeGEM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detect it, it uses fsel_exinput() instead of fsel_input(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AES build string in the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samples from the GEM 3.1 PTK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itional GEM 3.1 libraries XFMLIB, OBLIB, RCLIB and EMSLIB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orporat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extra bindings from the GEM 3.1 PTK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s_halftone(WORD handle, WORD index, WORD angle, WORD 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get(BYTE FAR *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el_put(BYTE FAR *pbuffer, WOR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rgbi(WORD handle, WORD primtype, WORD r, WORD g, WORD b, WORD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topbot(WORD handle, WORD height, WORD FAR *char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FAR *char_height, WORD FAR *cell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FAR *cell_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bkcolor(WORD handle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et_app_buff(LPVOID address, WORD nparagrap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n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off(WORD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_bez_qual(WORD handle, WORD pr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at_rotate(WORD handle, WORD 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s_grayoverride(WORD handle, WORD gray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bez(WORD handle, WORD count, LPWORD xyarr, UBYTE F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WORD 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v_bezfill(WORD handle, WORD count, LPWORD xyarr, UBYTE F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WORD minmax, LPWORD npts, LPWORD n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