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P/M v2.2 and 3.1 for the PCW16                           Keyboard reass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redefinition is done by the LOADKEY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KEYS ke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"keyfile" is a series of ASCII lines; each line can be 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no,shift,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,codeno,"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type of line, "keyno" is the key number (see the list be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ift" is the shift state; and "ccode" is the ASCII character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to CP/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cond type, "codeno" is the expansion token number (80h-9E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xt" is the ASCII text you want the key to generate.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by prefixing them with the ^ character; use ^"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ation mark and ^^ to get a ^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redefine the unshifted "A" key, a lin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,N,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ifted "A" ke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,S,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states are: N (normal); S (shift); C (Ctrl); CS (Ctrl+Shift)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 (T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ASK+D do a directory listing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,T,129</w:t>
        <w:tab/>
        <w:t># TASK+D produces expansion code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E,129,"DIR^M"</w:t>
        <w:tab/>
        <w:t># Expansion code 129 produces DIR^M, ie: DIR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save the current keyboard stat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KEYS keyfile.kmt [SA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saves a "keymap" file that can then be reloaded by LOAD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is the full list of key numbers. Some keys are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't redefine"; these keys are used for system purposes - mai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CW16's built-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  <w:tab/>
        <w:t>Key</w:t>
        <w:tab/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&lt;- Delete</w:t>
        <w:tab/>
        <w:t xml:space="preserve">Below the Red and Gree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  <w:tab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  <w:tab/>
        <w:t xml:space="preserve"># </w:t>
        <w:tab/>
        <w:tab/>
        <w:t>Nex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  <w:tab/>
        <w:t>Keypad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  <w:tab/>
        <w:t>'</w:t>
        <w:tab/>
        <w:tab/>
        <w:t>Between ";" and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  <w:tab/>
        <w:t>Keypad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  <w:tab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48-57</w:t>
        <w:tab/>
        <w:t xml:space="preserve">0-9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-90</w:t>
        <w:tab/>
        <w:t>A-Z with Caps Lock on. Can't redefine Task+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  <w:tab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97-122</w:t>
        <w:tab/>
        <w:t>A-Z</w:t>
        <w:tab/>
        <w:tab/>
        <w:t xml:space="preserve">Can't redefine Task+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</w:t>
        <w:tab/>
        <w:t>Keypad "ti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</w:t>
        <w:tab/>
        <w:t>Keypad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</w:t>
        <w:tab/>
        <w:t>Keypad "div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</w:t>
        <w:tab/>
        <w:t>Keypad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</w:t>
        <w:tab/>
        <w:t>Keypad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-201</w:t>
        <w:tab/>
        <w:t>Keypad "0"-"9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-227</w:t>
        <w:tab/>
        <w:t>Cursor keys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</w:t>
        <w:tab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</w:t>
        <w:tab/>
        <w:t>Delete</w:t>
        <w:tab/>
        <w:tab/>
        <w:t>Unde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</w:t>
        <w:tab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</w:t>
        <w:tab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</w:t>
        <w:tab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34</w:t>
        <w:tab/>
        <w:t>Print Screen</w:t>
        <w:tab/>
        <w:t>Can't be re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</w:t>
        <w:tab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</w:t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-248</w:t>
        <w:tab/>
        <w:t>F1-F8</w:t>
        <w:tab/>
        <w:tab/>
        <w:t>Can't redefine TASK +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</w:t>
        <w:tab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</w:t>
        <w:tab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</w:t>
        <w:tab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</w:t>
        <w:tab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</w:t>
        <w:tab/>
        <w:t>Stop</w:t>
        <w:tab/>
        <w:tab/>
        <w:t>Can't redefine TASK+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