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AS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manuel Ro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ASC dumps a binary file to the screen,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view readable ASCII text within th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MPAS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DUMPASC.CMD file can be generated from the .H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cluded in this archive) by using GENCM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.CMD file will display only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ASC.CMD executable file in this distrib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ched' to display 24 lines per page...which, perhaps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venient for users of 'CP/M-86 For the IB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number of lines per page which DUM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simply use a binary file editor (such as FV.CM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byte at absolute offset 33Ch in the DUMPASC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