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- copyright 1984 by Irv Hoff - 11/2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translation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 comprehensive, menu-driven assembly-languag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ogram.  Allow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 remove colons from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 colons to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lons for M80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lons for 8086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ll source code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emove tabs, cas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nline comments to colum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inline comments to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reformat source code (col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reformat source code (col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line comments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ull line comments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