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IT.CMD - A CP/M-86 Utility To Initialize The Printer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from Kirk Lawrence (September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IT, when invoked from the command line, initializes all thre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(parallel ports) on an IBM-compatible computer, just as CP/M-86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first boots up.  If you don't have three printer ports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okay.  PINIT simply initializes whichever printer ports DO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IT can be handy as a command-line "remote control" for your dot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 Initializing the printer ports with PINIT accomplishes 3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It resets your printer to factory defaul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It sets the printer "on line" if it's of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It moves the print head over to the left side of the pla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ore than one printer connected to the computer, thes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anifested on all the printers...assuming their power switch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helpful, you may use it at no charge.  As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with "freeware," there are no guarantees.  You use PINIT.CMD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own risk and peril.  Your use of PINIT.CMD shall be deemed prima fac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ce under law that you understand and accept these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