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PER by Hamish B.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CP/M-86 by Ross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Gulper (#) around the maze by means of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UP ARROW moves up, LEFT ARROW moves left, RIGHT ARROW mov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moves down.  --&gt; Be sure to turn on your keyboard's NUM LOCK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im is to eat all the dots whilst avoiding the ghosts (#) chasing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t a power pill (#) you can then chase the ghosts.  Your ability to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is indicated by the gulper changing to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ght ghost (worth 100 points) returns to one of the central squares 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one of the teleports ($) you will be transported to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!  You have a 1 in 4 chance of being teleported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(#) appear now and again and are worth 500 points. 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t them you will have to be quick; they only appear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too long to eat the dots, as the ghosts move fast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ing loops used in GULPER are dependent upon processor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too fast on your machine, you can tr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'non-turbo' mode, if your machine ha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a software 'slow-down' utility such as MOLASSES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accompanying Turbo Pascal source code, increase the various 'de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and then r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