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INFORMAL NOTES ON RES86  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. Earnest  12/31/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. 2.4 - 04/19/85 - W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re are a few of the changes made to a ven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has served well for many. Written by 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ensen for the 8080, it was modified several tim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-80, and had many other features added. Recently I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py that had been converted to the 8086, and natu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to see what I might add. Here are the res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It seems useful (to me) and may help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bring it up to a level similar to recent 80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Z-80 versions, an online HELP screen was added, mult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listing of the control and symbol tab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file load and save with the .ALL key to sa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. Also, the 'ALL' option is automatic if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on the command line (assuming .CMD for the i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deletion of replaced symbols was added,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rotection against accidental duplication of symb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ent capability was expanded to includ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ed comments and ones that replace instructions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ideas were lifted from ZESOURCE and othe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of the original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I started, RES86 loaded the whole imag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ne block, with no processing. I extract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data and place it in tables, then load the res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 starts at relative 0, with no 80h offset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is recognized, and the size, starting poi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egment retained for use and display with the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 CPM-86 call is made to allocate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each section is loaded using a uniqu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so each can be up to 64k i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added flag byte to each entry of th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retains the segment and size inform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, much as done by the assembler. This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whether to append a colon, and to resolve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offsets of 2 symbols in different segment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. This byte is forced to a printable ASCII val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and restore in the .SYM file, and is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mbol table listing. When defining a symbo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is assumed to be in the current segment,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from any symbol being replaced, or the user ma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th the syntax: Ennnn,.symbol,m   where m is th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control the segment being worked on, I ad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of segment registers to several command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, L, ;, O, C, and others. Used as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DCS:0,7F   it selects the segmen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d, sets the "current" segment, places the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in the command prompt, and modifies the ES reg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the base of the right segment. If working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80 model file, it recognizes the fact and mak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equivalent. The segment may also give as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 DS:  to switch sec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rol table was handled in a similar wa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gment indicating letter prepended to the addres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permits the SAVE and READ commands to hand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characters. This letter is not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mand, but controls which entries will be listed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the current segment are displayed, and any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ble are made to the current segment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between duplicate offsets in different segment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rted, RES86 defaults to the code segment and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 (instruction) mode. No default is currently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ly, RES86 keeps most constants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except for a few that went in the data area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All variables, the stack, and the control,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ables are placed in the data segment. Each ha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pace assigned. This can be easily changed,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equate for most cases. The program being processed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dynamicaly allocated memory, acces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segment via the E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few bugs were cleaned up in the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y area, opcodes for the 80186 added (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), and one change made that may not agree with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efer instructions of the form:  MOV reg16,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symbols where the offset matches, rather than a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. I find it easier to remove excess symbols th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edit constants to symbols, and find it more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agree, feel free to change it back (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03 area of th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ll, I'm probably not done, but maybe someone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dd some more, or make use of it at this point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good ideas, please pass them back, so it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. Don't expect it to be bug-free, everyon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 = = = = = = = = = = = = = = = =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mentioned above, more changes have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e program up to version 2.4 and this will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re significant ones.  There were many n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 in between, without an official version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hardly pays to list all the problems.  Each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is working OK, someone reports a new gotch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ffset command of the original has been pu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 accomodate non-standard cases such as dis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images from high addresses.  The generated opc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structions is changed to the more common xxxB and xxx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The offset line of the help menu is also restor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the mental calculation, the offset (and other numeric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 a leading minu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pecified .CMD file is not found eith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execution, or on the 'read file' command, RES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load a file of type .COM in its place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starting at effective address 100H, and as a sing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equivalent to the 8080 model.  This is a simp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memory images such as saved ROM images, and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S-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ll Earnest, Allentown P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215) 398-3937 RCPM 24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215) 398-1634 Voice before 10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D 1, Box 830, Orefield PA 18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THE DOCUMENTATION FOR THE ORIGINAL "RESOUCE.COM"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WARD CHRISTENSEN FOR CP/M-8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sassembler for 8080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Ward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 U.G. 1/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?  Call me eve's at (312) 849-62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commands are inconsistent at best. - RESOURC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udge based on years of disassembler experience and ha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never "planned" - just coded sitting at a tub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over 2 years before being contributed to the CP/M 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kill a symbol: k.label   but to ki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value: caddr,k and to kill a comment: ;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SOURCE does the job like no other I hav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-O-T-E: Pardon the editorial, but I feel hard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oftware is useless to 99% of us.  Most goo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paid for.  I strongly support the legitimat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censed software.  I do not regularly use 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have not purchased.  (Yes, I do occasionally "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but then buy it if I plan on using it). 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by software businesses to NOT distribute RESOUR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it's ability to produce good .asm sourc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there are so many disassemblers out, why not a g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ational one?   Please use it in the spirit in whic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ntributed: to enlarge your understanding of the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orld around you, and to allow you to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you legitimately own,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mper non rippus off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y command taking a hex address (Dnnnn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ke a value in the form .label bu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performed.  (i.e. d.start is ok, but d.start+8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all structure of RESOURCE:  It is a .CO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uns at 100H.  It goes thru 1700 or so, the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800 is a 512 entry table for control commands. 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ytes long, and controls the format of the re-source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is it DB, DS, DW, instru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1E00 is the start of the symbol table. 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length as such.  If it is not used, it occup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re-source something which i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PROM, a program previously loaded in high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P/M itself", or whatever, you can just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typically you want to disassembl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uns at 100H, which is were RESOURCE runs.  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Valzah would have solved that by making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able and moving itself up under BDOS.  I wasn'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, RESOURCE uses the concept of an "invis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  After all, what do you care where it i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LOOKS like it's at 100h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, you set an offset.  O2F00 sets it to 2F00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.COM file (RFOO.COM) causes it to come into 3000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y D100 or L100 it dumps or lists what LOOKS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nternally, RESOURCE is adding the off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should you set the offset to?  Well, tha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ow many symbols you will use.  O1F00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2000, thus allowing only 1E00-1FFF for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512 bytes or about 50-60 labels.  If you didn'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, then used B to build a default symbol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ould run into and clobber your .com file!  (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, however: just change the offset to being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in the .COM file again)  Each entry takes 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symbol length, and if you like 7 byte labels lik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that means 10 bytes/label.  An offset of 2F00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put comments into the dis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will have to designate an area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  The U command (e.g. U4000) specifies w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issuing the O (offset) command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5 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show the JMP to BDOS, which is the highes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.  (Note if you have, for example, an empty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oard in high memory, you can Use THAT for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take an example:  You have an 8K file, F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ant to disassemble.  It will have about 300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x 10 is 3000, or call it 4K (what's a K unl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).  The symbol table starts at 1E00.  4K more is 2E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ad the .COM at 2E00, so since it normally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00H, the offset is 2D00.  O2D00 is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RFOO.COM to read it in.  It says 4E00 210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 came into actual memory to 4E00, but 2100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lking with respect to loading at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, we could set our comments table 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OM program - say at 5000:  U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? command shows the memory utiliz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symbol, and comments entries.  (no, I neve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thing to keep track of the .COM - you'll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at your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ver want to dump real memory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offset to 0: O0  but then set i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 what it is, typing O will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o, boy!  Hope this kludge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ough to get you going - hmmm, better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gotcha's I've discover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 WATCH FOR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ymbols overflowing into the 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e ? command to see how full symbol table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ontrol entries overflowing into .SYM (altho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 believe anyone will have a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512 control entries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omments overflowing into BDOS (ug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Using an offset which is not in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verlaying BDOS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B(uild) command gobbling up too much whe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B:  "B" will take a DB 'GOBBELDY GOOK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XI H,FOO and take the LXI as a '!' (21H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have to manually stick a new "I"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in at the address of the LXI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delete the incorrect "I" entry which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uck in (typically at the second byte of the LX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rying to dump real memory without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 back to 0.  (then forgetting to set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ts proper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orgetting how big the .COM file you are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Using RESOURCE to rip off software (yes, I kn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ard that before, but only 3 in 100 need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and 2 in 100 needs to be told again, and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doesn't give a rat's fuzzy behind anyway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orgetting to take checkpoints when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 files.  You may even want to rotate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which things are sa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MP1.SY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MP1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MP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issing a label:  Suppose you have a contro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DW, resulting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LT:</w:t>
        <w:tab/>
        <w:tab/>
        <w:t>;172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somewhere in the program, the following ex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A</w:t>
        <w:tab/>
        <w:t xml:space="preserve"> 172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if you did a B and have a label L172D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up since it's in the middle of a DW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.l172d</w:t>
        <w:tab/>
        <w:tab/>
        <w:t>kill the ol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172d,.dflt+1</w:t>
        <w:tab/>
        <w:t>put in the new label as a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f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mproperly disassembling DW's (see previous i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be tempted to make DFLT a DB so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LT:</w:t>
        <w:tab/>
        <w:tab/>
        <w:t>;172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172D:</w:t>
        <w:tab/>
        <w:tab/>
        <w:t>;172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while this disassembles and re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, it is not "as correct" as th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the previou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Having the "B" command overlay your "E" control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?  Well, "B"uild is pretty dumb.  If he finds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type characters in a row, he fires off a D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on until he runs out of those characters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rogram was 200 long (ended at 3FF)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zeroed (aha!  Nice DB candidates) memor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re meaning at your offset address +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you QB100,400 and viola!!  RESOURCE over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"E" control with a "B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 is relatively complete.  (well,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hrase "rampant featureitis" has been "mentione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But there's always another day, and another 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... Here's my "wish 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it might save you telling me YOU think such-and-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n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argets of LHLD, SHLD should automatically b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ype DW in the control table.  Ditto LDA and 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B or as second half of DW.  Ditto targets of LX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B (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E5C,.F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6C,.FCB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automatically calculat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cement, and put it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comments facility should be enhanc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SUBSTITUTION of entire line(s) of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e. at address such-and-such, replace the next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with the following arbitrary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help those "how do I explain what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" cases such as:</w:t>
        <w:tab/>
        <w:t>LXI</w:t>
        <w:tab/>
        <w:t>H,BUFFER AND 0FF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dd the ability to, in one instruction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fault (LXXXX) label to a meaningfu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types an "*" prompt when it is load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any of the following commands. 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ngle letter followed by operands.  Comma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limiter, but a space will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ut comments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ust execute 'u' command first, to assig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ments to be plac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addr,comment</w:t>
        <w:tab/>
        <w:t>enter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addr</w:t>
        <w:tab/>
        <w:tab/>
        <w:t>lists exist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  <w:tab/>
        <w:tab/>
        <w:t>lists entire commen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addr,</w:t>
        <w:tab/>
        <w:tab/>
        <w:t>deletes exist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'\' is treated as a new lin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st\ will be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find DB's while lis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is command works just like 'L', but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nd DB's of 8 chars or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'L' command for operand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default sym tbl (LXXXX) label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2 byte operand encountered.  Note 'B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cal to 'L' except labels ar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'L' command for operand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ab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</w:t>
        <w:tab/>
        <w:tab/>
        <w:t>dump ctl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nnn</w:t>
        <w:tab/>
        <w:tab/>
        <w:t>dump from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nnn,x</w:t>
        <w:tab/>
        <w:tab/>
        <w:t>define format from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next entry.  values of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= DB (attempt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able, 0DH, 0AH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 = DW (attempts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 = DW to next ct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=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 = kill this ct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 = end of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every control entry causes a "control brea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, RESOURCE was NOT written in RPG)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line will be started.  Thus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in memory which disassemble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Invalid operand',0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0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want to change it putting the 0DH,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 on the second line - just enter a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entry for the address of the 0D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technique could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TYPESAVEDIR ERA REN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DIR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ERA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REN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dxxxx</w:t>
        <w:tab/>
        <w:tab/>
        <w:t>Dumps 80H from xxx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aaa,bbbb</w:t>
        <w:tab/>
        <w:t>Dumps from aaaa thru 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,bbbb</w:t>
        <w:tab/>
        <w:tab/>
        <w:t>Continues, thru 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ab/>
        <w:t>Continues, 80H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80H is the default dump length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rger display, you can change the default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=nn</w:t>
        <w:tab/>
        <w:tab/>
        <w:t>nn is the HEX new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a 24 line tube could display 10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=100</w:t>
        <w:tab/>
        <w:tab/>
        <w:t>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=100,200</w:t>
        <w:tab/>
        <w:t>Defaults to 100, dumps 200-2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ennnn,.symbol </w:t>
        <w:tab/>
        <w:t>symbol may be of any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contain any char A-Z or 0-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"+" or "-".  This a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5D,.FCB+1.  Note the "+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cked, i.e. E5D,.FCB+2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ong (assuming FCB is at 5C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uld be allowed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if you enter two symbols for the sam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ever one is first alphabetically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disassembled listing.  If you have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has the wrong address, you need no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 the old one before entering the new. 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spelled exactly the same as an exis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place the existing one even if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ccurrence of address or label.  Not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uns until interrupted (press any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nnn,ssss</w:t>
        <w:tab/>
        <w:t>find address nnnn in memory.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earch at ssss.  Runs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ss any key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ab/>
        <w:t>continue previous f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fnnnn</w:t>
        <w:tab/>
        <w:tab/>
        <w:t>find nnnn starting at address you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pped at in the 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symbol fro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k.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disassemble).  This command is used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file, or to list it to disk after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ASM file save via 'SFILENAME.ASM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ab/>
        <w:t>lists 10 lines from prev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sss,eeee</w:t>
        <w:tab/>
        <w:t>lists from ssss to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,eeee</w:t>
        <w:tab/>
        <w:tab/>
        <w:t>lists from current pc to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sss</w:t>
        <w:tab/>
        <w:tab/>
        <w:t>lists 10 lines at 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f you have a control 'e' entr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will stop when that address is foun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to 'lstart,ffff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0 line default may be changed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=nn</w:t>
        <w:tab/>
        <w:tab/>
        <w:t>where nn is a HEX line count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=14</w:t>
        <w:tab/>
        <w:tab/>
        <w:t>set to 20 lines/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hange the default and lis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=9,100</w:t>
        <w:tab/>
        <w:tab/>
        <w:t>Dflt to 9 lines, list at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when using L to list the .ASM program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either list the entire program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: Lssss,eeee or, you can list small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 time.  As long as you list agai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ing a starting address, (L or L,nnn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file will continu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do dump commands, and other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ecting what is being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or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o</w:t>
        <w:tab/>
        <w:tab/>
        <w:t>print curren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nnn</w:t>
        <w:tab/>
        <w:tab/>
        <w:t>establish new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note the offset is always added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specified in an a, b, d, or 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ump real memory, the offset must b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(O0) before the dump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generation - this routine gener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ORG instruction, and equates for any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of a given low-hi address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start and end addresses of you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if disassembling from 100 to 3ff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'fcb equ 5ch' if FCB is in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.  In typical use, you would 'sfilename.as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use the P command to write the prolo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 command to write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tart addr,end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quiet command: any command which is preceeded by a q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ill be done 'quietly'.  For example,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.asm program, you could jus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100,3ff</w:t>
        <w:tab/>
        <w:t>or</w:t>
        <w:tab/>
        <w:t>ql100,ffff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'e' control in the contr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use is to build a default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aking a pass thru the program: QB100,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.com, .ctl, .sym, or 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filename.com</w:t>
        <w:tab/>
        <w:t>reads in at offset+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ilename.ctl</w:t>
        <w:tab/>
        <w:t>loads the ct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ilename.sym</w:t>
        <w:tab/>
        <w:t>loads the sy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ilename.doc</w:t>
        <w:tab/>
        <w:t>loads the comments table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u' command must have been iss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.asm, .ctl, .sym, or 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filename.asm</w:t>
        <w:tab/>
        <w:t>use 'l' command to write, z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ilename.CTL</w:t>
        <w:tab/>
        <w:t>saves the CT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blename.sym</w:t>
        <w:tab/>
        <w:t>saves the sy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ilename.doc</w:t>
        <w:tab/>
        <w:t>saves the commen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ea of memory for commen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unnnn</w:t>
        <w:tab/>
        <w:tab/>
        <w:t>such as ud000 if you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n board at 0d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sym tbl and CTL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.asm file (note that a preferred way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m file is to have specified a contro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end address (e.g. c1ff,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of the RESOURC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:</w:t>
        <w:tab/>
        <w:t>a COM file (lets say test.com) which runs a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 any good COM file should), and goes thru 2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preceeded with ---&gt; are typ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o2200</w:t>
        <w:tab/>
        <w:t>set the offset to 2200, which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will read into 2200 + 100 = 2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rtest.com</w:t>
        <w:tab/>
        <w:t>reads the com file into memory. system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00 0300 which is the actual hi load 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500) and the original hi load addr (3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EMBER this address (300) because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nt to put a "E" (end of assembly)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note&gt;&gt;&gt;&gt; that all 'L' (disassembly list) and 'D' (d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work with the offset added.  Th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learn to forget that the disassemb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emory, and think of it as if your progra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ly at 100.  D100 will dump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note:  if the program being "RESOURCEd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fairly large symbol table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set the offset higher: o2f00 or some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? command will show symbol table usage: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 table is nearing the .com file,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 new offset (higher) and re-load the 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dump r-e-a-l memory,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set the offset to 0: o0  (but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it to 1f00 before continuing with your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isassembling something which is in mem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rrect address (such as looking at ccp) then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ffset.  It defaults to 0 when dis is fir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</w:t>
        <w:tab/>
        <w:t>l100</w:t>
        <w:tab/>
        <w:t>list your program - lists "about" 1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</w:t>
        <w:tab/>
        <w:t>d100</w:t>
        <w:tab/>
        <w:t>do a dump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ypically here are the steps to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gram which has just been read into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ump command to find the ASCII DB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'a' command may be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b's, but you must then check them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on't extend too far.  All printabl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0dh, 0ah, and 00h are considered candidates for ascii db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8 characters in a row must be foun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ng sequences of mov instructions won'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b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nnnn,k command to kill erronious entrie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rol table by the a command, but the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he right address, such as via cnnnn,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scan the program for ascii db's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'c' (control) command to se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ascii areas.  For example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starts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</w:t>
        <w:tab/>
        <w:tab/>
        <w:t>jmp</w:t>
        <w:tab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3</w:t>
        <w:tab/>
        <w:tab/>
        <w:t>db</w:t>
        <w:tab/>
        <w:t>'copyright .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7</w:t>
        <w:tab/>
        <w:t>start</w:t>
        <w:tab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show up in the dump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0  c3170144 4f50xxxx  xxxxxxxx xxxxxxxx  *...copyr ight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  xxxxxxxx xxxxxxxx  xxxxxxxx xxxxxxxx  *xxxxxxxx ......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would want to instruct the disassembler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b mode at 103, and back to instruction mode at 117,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03,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17,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doing this, bracketing every ascii db whi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instructions, by a b contro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i control instruction.  Note that multiple db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w need not have separate cnnnn,b instructions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 cause a 'line break', i.e. if you have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cii command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e5</w:t>
        <w:tab/>
        <w:t>db</w:t>
        <w:tab/>
        <w:t>'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9</w:t>
        <w:tab/>
        <w:t>db</w:t>
        <w:tab/>
        <w:t>'sav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ssembler would disassemble thes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4</w:t>
        <w:tab/>
        <w:t>db</w:t>
        <w:tab/>
        <w:t>'loadsav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put in an additional control entry: c2e9,b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the disassembler to gene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e4</w:t>
        <w:tab/>
        <w:t>db</w:t>
        <w:tab/>
        <w:t>'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8</w:t>
        <w:tab/>
        <w:t>db</w:t>
        <w:tab/>
        <w:t>'sav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uch more readable and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efore generating each byte of a db,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lookup is done to determine if there is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location, and if so, a new line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'loadlit' and 'savelit' were in the symbol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bels on the 'load' and 'save' above, n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 control instruction would be required as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th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NOTE&gt;&gt;&gt;&gt; that at this time the automatic label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-o-t done for ds instructions.  Make sur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instrucion references only up to the next labe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multiple ds's in a row must each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control table.  Presence of a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, continu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building the control entries with cnnnn,b and cnnnn,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a control entry cnnnn,e which define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your program.  The l command will the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re, and in addition, if you are in 'save xxx.asm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output .asm file will be closed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 define a control 'e' entry, then you wi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 facility to stop the l command (don't use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at will re-boot cp/m).  If you were writing an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would have to user the z command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ould list your program to determine how it l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cognize a routine by it's function, insert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saw that location 7ef wa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routine (type) then enter a label into the symbol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7EF,.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symbols start with a '.', so as to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uished from hex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want the disassembler to make defaul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use b (for build labels) instead of l (f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  The b commands causes lnnnn default lab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 in the symbol table for every 2 byt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(LXI, SHLD, JMP, etc).  It will undoub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you don't want, such as L0000.  You will hav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.L0000</w:t>
        <w:tab/>
        <w:tab/>
        <w:t>kill label L0000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counter data reference instruction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at type of area the instruction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, LXI instructions may point to a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defined as a DS, or to an ASCII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we will have already made it a 'b'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Operands of LHLD and SHL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ade DW instructions.  For examp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LHLD 0534H, then issue a control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534,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atever mode you are last in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Therefore if 534,w is the last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able, all data from there on will be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you determine that address 7cf is a 12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for disk I/O.  You want it to disassem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KBUF</w:t>
        <w:tab/>
        <w:tab/>
        <w:t>;07C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</w:t>
        <w:tab/>
        <w:t>8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7CF,S</w:t>
        <w:tab/>
        <w:tab/>
        <w:t>to start the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84F,B</w:t>
        <w:tab/>
        <w:tab/>
        <w:t>to define it's e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7CF,.DKBUF</w:t>
        <w:tab/>
        <w:t>to put the symbol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, iteratively using the 'l' command and the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e' commands until you have the listing in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You will then probably want to sav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, and comments tables.  Or, you coul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them at checkpoint times (so if you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mistake you could go back to a previous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contro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ilename.CTL</w:t>
        <w:tab/>
        <w:t>(any filename, may include a: or b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symbo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ilename.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a comments fi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ilename.doc</w:t>
        <w:tab/>
        <w:t>(not ".com"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types must be used as sh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legal filename (or disk:filename such as b:xxxx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now control-c to return to CP/M, and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o resume your disassem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e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emp.sy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em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xxxx</w:t>
        <w:tab/>
        <w:tab/>
        <w:t>(such as u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em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you back exactly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ave a .asm file out to disk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re is a control entry defining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 (such as c200,e) or else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ending address and manually type a z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ilenam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ll indicate that the file is open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a, b, or l command will have whatever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disk.  Encountering a 'e' control, or typing a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then close the .asm file.  The list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rupted, and continued.  Since the l comman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0 lines, use laddr,ffff to list thru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'final' save of the .asm f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put an 'org'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, as well as generate equ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ferences outside of the program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p/m program will have referenc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os</w:t>
        <w:tab/>
        <w:t>at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b</w:t>
        <w:tab/>
        <w:t>at 5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uff</w:t>
        <w:tab/>
        <w:t>at 8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' (for prologue) command generates the or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the symbol table and generates equ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OS</w:t>
        <w:tab/>
        <w:t>EQU</w:t>
        <w:tab/>
        <w:t>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B</w:t>
        <w:tab/>
        <w:t>EQU</w:t>
        <w:tab/>
        <w:t>05CH</w:t>
        <w:tab/>
        <w:t>(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"e" control entry in your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s follows:  laddr,ffff - the listing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"e" control entry i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ed a label in the symbol table but now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id of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.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rename a symbol, such as when you had a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lnnnn label but now want to make it meaning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.l03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334,.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l0334,.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.l0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takes mor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ab/>
        <w:t>prints statistics on symbol and contr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prints the entire contr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nnn</w:t>
        <w:tab/>
        <w:tab/>
        <w:t>prints the control tabl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address 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</w:t>
        <w:tab/>
        <w:tab/>
        <w:t>dumps the symbol table.  Interru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yp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.symbol</w:t>
        <w:tab/>
        <w:t>starts dumping at the specified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the nearest symbol.  thus "ds.f"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ump at the first label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letter '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have fun, and let me know of any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e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Quick"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ddress may be replaced by .symbol i.e. D.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ddr,comment</w:t>
        <w:tab/>
        <w:tab/>
        <w:t>Enter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addr</w:t>
        <w:tab/>
        <w:tab/>
        <w:tab/>
        <w:t>Lists exist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Lists entire commen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addr,</w:t>
        <w:tab/>
        <w:tab/>
        <w:tab/>
        <w:t>Deletes exist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ee "L" for operands)</w:t>
        <w:tab/>
        <w:t>Attempt to find D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(see "L" for operands)</w:t>
        <w:tab/>
        <w:t>Build default sym tbl (L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Dump ctl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nnn</w:t>
        <w:tab/>
        <w:tab/>
        <w:tab/>
        <w:t>Dump ctl starting at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nnn,x</w:t>
        <w:tab/>
        <w:tab/>
        <w:tab/>
        <w:t>Define format from nnnn (B,E,I,S,W)</w:t>
      </w:r>
    </w:p>
    <w:p>
      <w:pPr>
        <w:pStyle w:val="PreformattedText"/>
        <w:bidi w:val="0"/>
        <w:spacing w:before="0" w:after="0"/>
        <w:jc w:val="left"/>
        <w:rPr/>
      </w:pPr>
      <w:r>
        <w:rPr/>
        <w:t>Dxxxx</w:t>
        <w:tab/>
        <w:tab/>
        <w:tab/>
        <w:t>Dumps 80H from xxx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,bbbb</w:t>
        <w:tab/>
        <w:tab/>
        <w:t>Dumps from aaaa thru 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,bbbb</w:t>
        <w:tab/>
        <w:tab/>
        <w:tab/>
        <w:t>Dump thru 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ab/>
        <w:tab/>
        <w:t>Dump 80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=nn</w:t>
        <w:tab/>
        <w:tab/>
        <w:tab/>
        <w:t>nn= Hex dump siz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</w:t>
        <w:tab/>
        <w:tab/>
        <w:tab/>
        <w:t>Dumps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.symbol</w:t>
        <w:tab/>
        <w:tab/>
        <w:t>Sym dump starting at .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nnn,.symbol</w:t>
        <w:tab/>
        <w:tab/>
        <w:t>Enter symbol in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nnn,ssss</w:t>
        <w:tab/>
        <w:tab/>
        <w:t>Find address nnnn starting at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ab/>
        <w:tab/>
        <w:t>Continue previous f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nnnn</w:t>
        <w:tab/>
        <w:tab/>
        <w:tab/>
        <w:t>Find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K.symbol</w:t>
        <w:tab/>
        <w:tab/>
        <w:t>Kill symbol from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ab/>
        <w:tab/>
        <w:t>Lists 10 lines from prev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ss,eeee</w:t>
        <w:tab/>
        <w:tab/>
        <w:t>Lists from ssss to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,eeee</w:t>
        <w:tab/>
        <w:tab/>
        <w:tab/>
        <w:t>Lists from current pc to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ss</w:t>
        <w:tab/>
        <w:tab/>
        <w:tab/>
        <w:t>Lists 10 lines at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=nn</w:t>
        <w:tab/>
        <w:tab/>
        <w:tab/>
        <w:t>nn is hex list default #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ab/>
        <w:tab/>
        <w:t>Print curren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nn</w:t>
        <w:tab/>
        <w:tab/>
        <w:tab/>
        <w:t>Establish new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art addr,end addr</w:t>
        <w:tab/>
        <w:t>Generate progra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ab/>
        <w:tab/>
        <w:t>Before any command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ole output: QB100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lename.COM</w:t>
        <w:tab/>
        <w:tab/>
        <w:t>Reads in at offset+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lename.CTL</w:t>
        <w:tab/>
        <w:tab/>
        <w:t>Loads the ct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lename.SYM</w:t>
        <w:tab/>
        <w:tab/>
        <w:t>Loads the sy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lename.DOC</w:t>
        <w:tab/>
        <w:tab/>
        <w:t>Loads the comments table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lename.ASM</w:t>
        <w:tab/>
        <w:tab/>
        <w:t>Save .ASM file.  Write w/L, Z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lename.CTL</w:t>
        <w:tab/>
        <w:tab/>
        <w:t>Saves the CT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lename.SYM</w:t>
        <w:tab/>
        <w:tab/>
        <w:t>Saves the sy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lename.DOS</w:t>
        <w:tab/>
        <w:tab/>
        <w:t>Saves the commen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nn</w:t>
        <w:tab/>
        <w:tab/>
        <w:tab/>
        <w:t>Use nnnn for commen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ab/>
        <w:tab/>
        <w:t>Purge all symbols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  <w:tab/>
        <w:tab/>
        <w:tab/>
        <w:t>Write eof to .ASM file (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ab/>
        <w:tab/>
        <w:t>Prints statistics (sym, ctl,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