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/RLL Hard Disk Head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is a convenient way to "park" the heads of your hard disk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ftware head parking to protect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.CMD can park most hard disks.  The program gets the disk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8 of interrupt 13h, then moves the head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ailable cylinder number and leaves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rd disks are installed in the system, PARK will park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hard disk is installed, that one hard disk will be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s are parked, an on-screen message tells you what 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, and prompts you to turn off the power to the computer...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if you wish to return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certain MFM and RLL hard drives require software head pa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data area of the disk.  Many MFM and RLL drives, and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and SCSI drives, are self-parking; they automatically ratchet to a no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k when the power is turned off.  It's not necessary to us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lf-parking hard disk.  If in doubt, consult your hard disk'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.CMD is free.  As is always the case with "freeware,"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hatsoever.  If you use this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PARK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