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MT - Version 0.0 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from the CP/M-86 command prompt, HDFMT brings up the in-ROM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outine on many MFM and RLL hard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MT invokes address C800h...which is the most common address used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s in IBM-compatible computers.  However, other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.  Check your hard disk controller card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Use of HDFMT is EXTREMELY DANGEROUS if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Low-level formatting of a hard disk destroys ALL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ow-level formatting process begins, all data on th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EVER, and cannot be recovered.  Use floppy disks or tap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copy of all files which you wish to keep before doing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MT.CMD is free.  As is always the case with "freeware," there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HDFMT.CMD shall be prima facie evide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