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 on a moving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ghetti source in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Li &lt;skapti@rvik.ismennt.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port by Ross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ogram will self-terminate after a given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no graceful way to bail out prior to self-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