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 - Version 0.1  [for 'CP/M-86 For The IBM'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Mem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Frank Kotler and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 is a full-featured memory browser for CP/M-86. 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computer's memory to the screen, so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what's in your system'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's full range of control keys allow you to quickly jump -- or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-- forward or backward through the first megabyte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from 0000:0000h to FFFF: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 is a professional-quality tool.  'Techies' will find it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t's so simple to operate, even 'newbies' can easily use SEEMEM to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EMEM first loads, it displays the contents of system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0000:0000h.  From there, use the following keys to g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...Jump forward one 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...Jump backward one 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...Move forward one screen of memor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...Move backward one screen of memory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-Arrow...Scroll forward one line (10h) of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...Scroll backward one line (10h) of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...Jump to the start of the current memory segment (xxxx: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..Jump to the end of the current memory segment (xxxx:F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....GOTO any memory segment:offset (xxxx: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...Quit the program, and exit to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, Up-Arrow, Down-Arrow, Home and End keys operate with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-selected memory segment...but they won't cross segmen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you don't unintentionally jump outsid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at you wanted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memory segment, just press the '+' or '-'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Dn key, however, =does= let you cross segment boundari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y for continuous scanning through all of your syste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(GOTO) function allows you to jump immediately to any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sire.  Pressing the 'G' key pops up a small data entry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screen.  Type in the memory segment and offs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play.  When you've typed the last digit of the offset, S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ly display the segment:offset you specified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hile entering data, press the BACKSPACE key to clear the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To abort the 'GOTO' function at any time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 supports all video systems, both color and Herc/MDA mono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ny IBM-compatible computer running 'CP/M-86 For The IB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SEEMEM does =NOT= function under 'Personal CP/M-86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MEM.CMD is free.  As is always the case with 'freeware,'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any kind whatsoever.  If you use the program, you do s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peril.  Your use of SEEMEM.CMD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