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AT is a DOS batch file that "automates"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P/M-86 program under DOS, using the NASM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ubrovich's NASM2HD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KE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nly the main filename; don'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auto-magically assemble the included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MEM3.ASM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BIOSMEM3   &lt;...and then 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AT first calls NASM.EXE (with appropri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) to assemble the .ASM file.  It then calls NASM2H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P/M-86 header from a NASM-created .MAP fi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ombines the header with a NASM-generated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finished CP/M-86 executable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AT does no error checking, itself.  However,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during this process will be display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rogram which encounter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