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VMKBO: adding boot support to "CP/M-86 Virtual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ackage called "CP/M-86 Virtual Volumes", released in June, 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"CP/M-86 for the IBM PC and IBM PC XT Version 1.1" to use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f harddisk storage, subdivided into chunks of 8 MB each,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's or "CP/M Virtual Volu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VMKBO program, the documentation for which you are reading now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CVV software package. CVVMKBO will enabl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P/M-86 1.1 from the first volume on a CVV partition o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The original CVV driver does not have the co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CP/M-86 from a CVV volume by using CVVMKBO will not on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"CP/M Virtual Volumes" partitions, it will also load a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1.44 MB diskettes - as offered by version 2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ed "The 1.44 MB Feature for CP/M-86" (released in October, 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cumentation supplied with the CVV software pack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Feature packag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CVVMKB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 notes about CVVMKB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the CP/M-86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/M-86 for the IBM PC and IBM PC XT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28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VV partition on your firs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r program CVV.CMD, as supplied in the basic CVV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aded - otherwise, CVVMKBO can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already have the basic CVV software packag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 created a CVV partition on your first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perform the following steps to boot CP/M-86 from the CVV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t CP/M-86 version 1.1, in the way you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driver program CVV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VVMKB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(pip) the CPM.SYS file from your boot drive to the first CVV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CP/M-86-supplied program HDMAINT to set the CVV partition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ETBOOT program that is supplied with CVVMK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diskette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MKBO can only work with the first harddisk in your system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harddisk i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CP/M-86 from a CVV partition, the CP/M drive letter(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 volume(s) on the CVV partition will be assigned after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ettes and for standard, native CP/M-86 hard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any diskettes and also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native CP/M-86 harddisk partitions, then the first CVV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 B: and no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valid drive A: in your system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 with the original CVV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CVVMKB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VMKBO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VVMKBO without any option will make your CVV partition bootab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oot sector to the CVV partition on your firs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oot loader program called CVVBLDR.CMD, to the first dri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al parameter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S option, CVVMKBO will read the CP/M-86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ette in drive A: and copy them to a reserved sector of your 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See below for a short text about these "CP/M-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S is given, CVVMKBO will NOT make your CVV partition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copy the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MKBO.CMD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MK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VV partition bo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VMKB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P/M-86 system parameters from a diskette in drive A: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served sector on your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 notes about CVVMKB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artition formatted for CP/M Virtual Volumes can peacefully coex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, native partition for CP/M-86. They don't influence each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running CVVMKBO, you must copy the CP/M-86-supplied system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M.SYS to the first drive on the CVV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ally, you need to set the CVV harddisk partition active (= boo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CP/M-86 supplied program HDMAINT.CM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HD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1 - display or change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4 - change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2 - change bootable partition until the word "(bootab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behind the CVV partition in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1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F9 - ex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the diskette from drive A:, press control-alt-delet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now boot from the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DMAINT.CMD, you can use the SETBOOT.CMD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with CVVMK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process for a CVV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ot sector of the CVV partition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VBLDR.CMD, the "boot loader program", in the director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in the CVV partition, and loads the first 16 KB (2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VVBLDR.CMD file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is transferred to the code in CVVBLD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VVBLDR.CMD looks for the file CPM.SYS in the CP/M-86 directory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ccording to the setting in the header of CPM.SYS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M.SYS file is set to be loaded at segment value 005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VVBLDR.CMD makes some changes to the in-memory image of CPM.SYS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the support of higher capacity diskettes, allocat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, calls the cold start routine of CP/M-86, and finally put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to support CVV volum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VVBLDR.CMD program does nothing useful when you run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t only does its job when it is being run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tandard CP/M-86 type RAMDISK, CP/M-86 allocates mem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up to 640 KB (segment A000h). However, on some modern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or two KB's contain the "extended BIOS data area"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used by the PC-ROM-BIOS. Code in CVVBLDR.CMD prevents CP/M-8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d overwriting this data area in case your system only has 638 or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dding the CVV and 1.44 MB Feature drivers to CP/M-86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BLDR.CMD enlarges the local CP/M-86 stacks for the CCP, the BDO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break handler in CP/M's BIOS to 256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se stacks are somewhere between 90 and 128 byte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entium systems, these stacks are way too small. Enlarging them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I had when running CP/M-86 on a Toshiba Pentium 133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 program changing the current CP/M-86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and write errors on track 768 (!) on 160 KB and 320 K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mbled error messages when trying to rename a fil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CP/M-86 from a CVV partition, the stack space for the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CPM.SYS also is increased, from 128 bytes to 1 KB. Th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oot CP/M-86 on a 1999 model Dell Pentium XPST 500 MHz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ROM-BIOS, where the ROM-BIOS is using ca. 180 bytes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the harddisk through interrupt 13h. I think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amount - but now it's no long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the CP/M-86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P/M-86 for the IBM PC and PC XT allows the user to chan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a RAM disk residing in real (i.e. below 640 KB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unt of memory to reserve for "Field Installable Device Driv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k.a. FID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assigned to function keys and some other "special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som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made with some standard CP/M-86-suppli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CMD, FUNCTION.CMD and SETUP.CMD). The settings can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diskette or to a standard, native CP/M-86 harddisk parti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entioned SETUP.CMD program so these settings are activa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boo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CMD, being a standard CP/M-86-supplied program from the early 198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ognize the CVV partitions developed many years la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ve the settings to such a partition. In order to st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tings available to the CVV boot proces, the CVVMKBO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 which will read the system settings from a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m to a reserved location at the start of a CVV par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ing from a CVV partition, these settings are read in aga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V boot loader program, and then re-applied to the CP/M syst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is that you can customize CP/M-86 with the standar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these customizations active when booting from a CVV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forget to re-run CVVMKBO with option S, once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se websites for their CP/M software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Unofficial CP/M web site" at www.cpm.z80.de, developed by the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Olmstedt, now hosted by Gaby Chau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hn Elliott's "CP/M Pages" at www.seasip.demon.co.uk/Cpm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rk Lawrence's "CP/M-86 Software Repository" at www.seanet.com/~k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test team: Steve Dubrovich and Stephen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 Remarks? Bugs? Share them in the newsgroup comp.os.cp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use, misuse and abuse this softwa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- but at your own risk. The author of the software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the consequences of such use,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20Jan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: f.heite@hccne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