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V: CP/M Virtual Volumes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VV software package enables "CP/M-86 for the IBM PC and IBM PC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" to use up to 120 MB of harddisk storage, subdivided in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MB each, the so-called CVV's or "CP/M Virtual Volu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CV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CV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VV.CMD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D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age notes about CV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VV run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CV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V program will search your harddisk for a CP/M Virtual Volume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ssign a CP/M-86 drive letter to each virtual volu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/M-86 for the IBM PC and IBM PC XT  Version 1.1, with at least 7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DD memory configured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rimary harddisk partition, formatted as a partition for CP/M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 by CVV's companion program CVVPRE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CV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V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 or more of the following optional parameters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VV program will look on your second harddisk for a CVV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this option, CVV will look for a CVV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first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load the CVV driver twice: once for your first hard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for your second harddisk - if you have CVV partition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s a "verbose" mode. CVV.CMD will display some addi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 messages. These messages relate to the use of CP/M-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D storage, where the additional code and parameters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eXtended diagnostics". Once the driver has been 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VV transient program is finished, all calls made by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ident CVV driver are displayed on the screen.  B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displays can clobber the CP/M-86 statu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, and the output of the applicat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Use of this op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of these run-time messages can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CVV.CMD program again, this time with jus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, as described below. If you then change your mind and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again, you will have to reboot and reload the C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easy" disk resets. Normally, after an application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system, or after the user types a control-C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CP/M-86 will re-read the directory of the boot drive (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). If you booted CP/M-86 from a diskette, this is a noi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ly slow process - and you must take care to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n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this option Z is specified, a CP/M-86 disk rese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boot drive - it will read the first CVV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, instead. So you are no longer required to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in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option makes no sense (but still can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) when have booted your system from a native, real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query". The program will query all CVV's currently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P/M-86, and display their corresponding driv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s. After that, it will display some statistics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arddisk buffer by the resident driver. Thes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 only" in the sense that you cannot do anything to infl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m. I included them when developing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ng algorhythm in the CVV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Q is specified, all other option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reset". Same as option Q. Additionall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all statistics to zeroes after they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t will turn off the display of all calls made by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VV driver (in case you asked for those display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X when loading the CVV dri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R is specified, all other option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Do NOT put any blanks between options. If you do, som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VV.CMD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look on harddisk 1 for a CP/M Virtual Volume partitio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you which drive letters it has assigned to whi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look on harddisk 2 for a CP/M Virtual Volume partition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you which drive letters it has assign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lumes. While running, it will display some tech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 messages about its use of the CP/M-86 FID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D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version 1.1 of CP/M-86 for the IBM PC and XT, Digital Research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serve from 0 to 99 KB of the RAM memory in the PC for use by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eld Installable Device Drivers" or FID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VV driver program CVV.CMD needs 7 KB of this FID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rve this (or a larger) amount of FIDD storage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.CMD that is part of the CP/M-86 version 1.1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unction key F5 "Field Inst. Device Driver"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D memory, and follow the instruc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 from the SETUP program, press the appropriate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ettings to your harddisk (when CP/M-86 was boo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) or to a diskette in drive A:. In the latter case,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-86 boot diskette in drive A: before committing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boot your CP/M-86 system to activate the new FIDD setting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, CP/M-86 will tell you how much FID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age notes about CV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VV assigns drive letters, starting at the first currently unu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 If needed, it skips drive letters that already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P/M-86 can only have 16 drive letters, and one of the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CP/M-86 boot drive, there can be no more than 15 virtua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 (either all 15 on one harddisk, or 15 spread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tell you when it cannot assign drive letters t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s, in case all drive letters A: through P: are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the mapping of virtual volumes to drive letter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other programs that also assign drive letters (e.g.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 before loading the CVV driver. To query the current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command "CVV 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each virtual volume, you'll see an empty file called CVVOLUME.xy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 is the harddisk where this virtual volume lives: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y is a sequence number: 01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meant to serve as a kind of volume labels.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two harddisks, and created a CP/M Virtual Volum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oth of them, you'll need to run CVV.CMD twice: once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, and once for your second harddisk (use option 2 on the C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not boot CP/M-86 from a partition with virtua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tandard CP/M-86-supplied utility STAT will sh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for every CV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,536: 128 Byte Recor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192: Kilobyte Drive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24: 32 Byte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Checked 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2: 128 Byte Records /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: 128 Byte Records /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: 128 Byte Records /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reserved 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VV run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aded the CVV.CMD driver program with option X,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P/M-86 to the resident CVV driver are displayed on th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302 AX=xxxxh (0=sl 2=rd 4=wr 6=ho) tr=xxxxh se=xxxxh drv=xxh prm=xxxx:xxx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 is the command code passed by the CP/M-86 BIOS to the driver (0 =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2 = read sector, 4 = write sector, 6 = seek to track 0, 474B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 a.k.a. direct communication with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is the CP/M-86 track number for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 the CP/M-86 sector number for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 is the CP/M-86 current drive number (0 is drive A:, through 15 = drive P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 is the segment:offset address of the parameters passed to the CVV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resident CVV driver encounters an I/O error when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, the following message will be written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303 I/O err=xxh: cmd=X b=nnnnnnnnnn C=nnnnn H=nnn S=nnn CT=nnn CS=nnn CD=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 is the hexadecimal return code from PC ROM-BIOS interrup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is R for read, W for Write, F when flusing (= saving to disk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's data to make room for a different sector, P when pre-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byte harddisk sector to update a part of it with a 128 byte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is the 24 bits absolute sector number on the harddisk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s the harddisk cylinder where th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is the harddisk head where th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is the harddisk sector where th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is the CP/M-86 track number for the current vir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is the CP/M-86 sector number for the current vir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: is the CP/M-86 drive letter for the current vir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harddisk read and write operation, the resident driv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rget harddisk sector falls with the boundaries of the 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n the harddisk. If this check fails, the follow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304 range err: cmd=X b=nnnnnnnnnn C=nnnnn H=nnn S=nnn CT=nnn CS=nnn CD=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elds are the same as those for CVV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all made to the CVV driver, by CP/M-86 or (directl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) by an application, the driver checks that the track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assed to it have valid values. If this check fail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written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306 range error: cmd=X CP/M-drive=X: CP/M-track=nnnnn CP/M-sector=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e command (R for read, W for Write), the CP/M-86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the track and sector numbers passe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VV303, CVV304 and CVV306 are always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-86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websites for their CP/M software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Olmstedt's "Unofficial CP/M web site" at www.cpm.z8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Elliott's "CP/M Pages" at www.seasip.demon.co.uk/Cp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test team: Steve Dubrovich, Stephen Hunt, Kirk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Remarks? Bugs? Share them in the newsgroup comp.os.cp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misuse and abuse this software any way you want - bu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of the software does not accept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such use,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7Jun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fheite@knowar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