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XT - Version 0.0  (For IBM-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Text Mode 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XT allows you to set the VGA screen's horizontal text mode to 25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lines, 43 lines or 50 lines.  Obviously, a VGA video syste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ecuted on a computer with non-VGA video, VGATEXT will ab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VGATEXT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'xx' is: 25 for 25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 for 28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 for 43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50 for 50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XT.CMD is free.  As is always the case with 'freeware,'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VGATEXT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