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SAVER Version 0.0  [For IBM-Compati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ed Screen Saver for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 from Kirk Lawrence and Freek He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SAVER is a handy way to protect your VGA monitor from screen phosphor "burn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computer is on, but sitting idle.  VGASAVER blanks the scree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line, then displays a constantly moving on-screen message.  VGASA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, works only with a VGA video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tivate VGASAVER: At the CP/M-86 prompt, type VGASAVER  ...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activate VGASAVER: Press any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 Freek Heite for diagnosing, and finding a work-around f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ficiency in CP/M-86 which sometimes produced weird results on 386-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SAVER.CMD is free.  As is always the case with "freeware,"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s whatsoever.  If you use the program, you do so entirely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risk and peril.  Your use of VGASAVER.CMD shall be prima facie ev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law that you understand and accept these terms and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