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BORD - Version 0.0  [For IBM-Compati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GA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      (May, 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VGABOR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"x" is the number of the border color you des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Black           8 =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Blue 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Green          10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Cyan           11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Red            12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Magenta        13 =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 Brown          14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= White          15 =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line argument is missing or invalid, a "help"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nd the border color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BORD.CMD is free.  As is always the case with "freeware,"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whatsoever.  If you use the program, you do so entir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 and peril.  Your use of VGABORD.CMD shall be prima faci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aw that you understand and accept these terms and condi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