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VER Version 0.4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 Animated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and Freek Heite  (January,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VER is a handy way to protect your monitor from screen phosphor "bur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on, but sitting idle.  SSAVER blanks the screen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displays a constantly moving on-screen message.  SSAVE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SSAVER: At the CP/M-86 prompt, type SSAVER  ...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SSAVER: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Freek Heite for diagnosing, and finding a work-aroun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ciency in CP/M-86 which initially caused SSAVER to produce weir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86-and-hig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VER.CMD is free.  As is always the case with "freeware,"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whatsoever.  If you use the program, you do so entirely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Your use of SSAVER.CMD shall be prima facie evidence under l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