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LOGO 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'CP/M-86' Logo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from the CP/M-86 command prompt or from a SUBMI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86LOGO places the word 'CP/M-86' on the right side of the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-- and the rest of your immediate world -- know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what operating system you're us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lear the 'CP/M-86' logo from the status lin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accompanying program CLR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LOGO.CMD and CLRLOGO.CMD are free.  As is alway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eware,' there are no guarantees whatsoever.  If you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, you do so entirely at your own risk and pe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86LOGO.CMD or CLRLOGO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