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- Irv Hoff - 11/20/84 - 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translation by Dennis Vall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changes source cod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is used for assembly level source code files.  There are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can insure that all source code is upper, (or lower)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ange all full-line comments to lower case, upper cas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It can do the same thing to all inline comments.  Areas in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left intact, as are areas between "double quotes"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ment line.  "High bits"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to items on the menu indicates options requiring a string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o commence action.  Typing RETURN starts the act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gt;NEAT HELLO.AS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s the original file to HELLO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new file to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gt;NEAT HELLO.ASM NUNAME.ASM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s the original file intact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file having the 2nd name/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