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X86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Harold V. McIntosh, 10 September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written as an exercise for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 language CNVRT.  Neverthless it was intended to be a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actical application, since there are many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l 8080 which could be used with the Intel 8086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onverted to the other code.  These two CPU's are ver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, since the Intel 8086 was designed with compatibility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ractical program 80X86 has been very useful. It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part of the conversion from the Intel 8080 to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although there are always quite a few detail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work which a translator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. Its simplest assignment is to substitute Intel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he corresponding Intel 8080 instruc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the two CPU's was intended from the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most always a single target instructio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tructure for every source instruction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ence is not exact. With time, certa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have shown up. In the beginning, say with Sorc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86, which was the model for our original program,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nconvenient sequences were accounted for - their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thl, or the equivalents of ldax or stax - which simp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single byte Intel 8086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basis, experience showed that two principal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 remained. One was the fact that inx, dcx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lags, while inc, dec do. Thus if a pointe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ed between some arithmetic-logical operation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a later conditional call, jump or retur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d on it, the program logic would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requent source of translation error aro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A is the high byte for pushes and pop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8080, but al is the low byte for the Intel 808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form of instructions such as lahf and sahf obl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to respect this 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se two discrepancies can be corrected by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ly more complicated equivalence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The result is a translation that will surely wor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verified by trying it on some problem transl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 is that all this protection is only needed in a min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tuations. The production of really optimal code is imp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ecessity to remove the protection in all the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X86 has been updated to include thi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thing to produce a translation which is conserv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technically correct under all circumstan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ss efficient than possible but its reliabilit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.  Turning to efficiency, it is a temptation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8080 instructions to make use of the extens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the Intel 8086, or of the addition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n this connection, the register si has to be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natural counterpart of the register pair DE.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ra convenience requires very careful attention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, which is beyond the scope of the 80X86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correspondence between machine languag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ifference in philosophies and styles of ope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ASM.COM and ASM86.CMD. The latter relies heav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o distinguish between byte and word operation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nomics of the former make the differences quite explici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new assembler directives in ASM86, and some qual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served words that might have been used as label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program - byte, wait, ss, dd are some examples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acceptance of non-alphanumeric characters - $ vs @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translation program could filter out the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wo assemblers, mistakes will show up soon enough a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unced by ASM86, from whence they can be corrected by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as such retouching may be, people writing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tined for translation will soon enough learn to avo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menmonics. Not considering such things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f the translator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X86 carries out two additional steps which are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number of lines of code in most programs to ensu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ne transformation depends on the fact that ASM86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colons following labels in statements whch define data - db,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, and rw.  The reasoning is that the colon places the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egment, but data will normally go in a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ransformation is really an artifact of CP/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BDOS in CP/M-86 is through &lt;int E0&gt; rather than &lt;call 5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mer has made all his BDOS calls in a standar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&lt;call BDOS&gt;, &lt;call 0005H&gt;, or &lt;call X0005&gt;, thes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icked out and replaced with &lt;int bdo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an area which lies in the realm of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rather than program translation. Suppose, a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n machine language programs, that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s an assembler or a compiler. Then, a rot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program to handle Intel 8080 code bu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the Intel 8086, which is probably only half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On the one hand, Intel 8080 operation codes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probably confuse the translator except for the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they have been included as hexadecimal constant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the program will be built around a who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 codes and bit patterns which the translator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bout. So, let the would-be translator be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int to beware in making a translation is that data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gin on special boundaries, to simplify addres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sult the data. In translating from the Intel 808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8086 program lengths will change, so that the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itical data area may als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it requires a good knowledge of the program to b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, the Intel 8080 machine language, and the Intel 80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 make a satisfactory transition from on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such as 80X86 can simplify the transformatiom marke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hardly be expected to make the transformatio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X86 removes colons from data declarations, and calls to BDO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form are translated. Either could be built up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a particular user or a particular clas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either case are equivalences defining CP/M's default fi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the default buffer area, or the linkages to CP/M vi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or 0006 recognized. Our experience is that these are be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, since they can occur in so many variations. The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cb:   equ     005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005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cb    r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cb:   equ     005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problem quite satisfactorily.  If the programmer h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iscipline and placed the CP/M linkages together at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gram, an adaptation of this type is quickly made.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n &lt;bdos equ 0E0H&gt; in the progra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