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MODE Version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monstration Of 32-Bit Protected Mode Under 'CP/M-86 For The IBM'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early versions of DOS, 'CP/M-86 For The IBM' is strictly a 16-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operating system.  However, with a little finagling, it'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a 386 or higher processor to 32-bit protected mode...us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16-bit programming tools that are native to CP/M-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MODE demonstrates 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, P-MODE.CMD isn't very impressive or very useful.  It doesn'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tected mode descriptors, so it's not capable of accomplishing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-MODE does is switch the processor to protected mode, print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and then wait for a user keypress before returning 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underlying concept is somewhat interesting from a programming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Perhaps P-MODE might inspire other programmers to further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capabilities under CP/M-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MODE.CMD requires a 386 or higher processor.  Both color and TTL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ystem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NOTE:  While in protected mode, the CP/M-86 system clock 'freezes.'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ill resume operation when real mode is restored, but a certai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will have been 'lost'...so the displayed time will no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/M-86 system clock should be reset after you've finished pla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-MODE.  (The hardware CMOS clock is not aff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MODE is free.  As is always the case with 'freeware,' there are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of any kind whatsoever.  If you use P-MODE.CMD or P-MODE.A86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you do so entirely at your own risk and peril.  Your use of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or the source code shall be prima facie evidence under la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nderstand and accept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