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Version 1.4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Typewri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use your computer and dot-matrix printer toge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 typewriter."  You type lines of text on the screen, and they'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.  But UNlike a typewriter, each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you press each key.  TYPER waits until you finish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press the ENTER key, before printing that line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 over a traditional typewriter: if you see a mistak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ve pressed ENTER, you can go back...using the BACKSPACE key..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, retype the remainder of the line, and THEN send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printer.  Result: fewer mistakes on the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will work on any IBM-compatible computer running CP/M-86 For The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R displays in color if the computer has a color video system, y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all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MPORTANT NOTE:  ***  In order for TYPER to function properly, you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must be Epson-compatible.  Many dot-matrix printers are Epson-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et to Epson emulation by changing a DIP switch, o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set-up menu.  See your printer's manual for instructions.  TY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 with printers which emulate the IBM Proprinter (IBM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ASCII 127 as the control code to delet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-- and this is critical to the proper operation of TY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does not send a RESET instruction to your printer, so what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you've activated (NLQ, boldface, italics, etc.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the entire TYPER typ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:  First, make sure that your printer is ready to pri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wer is turned on, that the cable is properly attached, that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loaded, and that the printer is set ON LINE.  If you try to run T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nter being totally ready, an error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tatus line.  If this happens, correct the printer problem then (R)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, type TYPER and press the ENTER key.  A program in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pyright notice will appear at the top of the scree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lower left corner of the screen.  This is where you'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your text, just as you would on a regular typewriter...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arriage return") at the end of each lin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ENTER, the line of text you've just typed scrolls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so you can continue to see the lines you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 66th character on any line, a warning "beep" sou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hat you're approaching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allows you to type a maximum of 78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ontinue typing past the end of a line, TYPER will "beep" 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accept what you type.  You MUST manually press EN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just as on a typewriter; your text will NOT automatically "wra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is is a plus, because it prevents you from splitting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places, in case you're not paying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YPER at any tim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 "presses the ENTER key" for you as you exit the program. 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's buffer is cleared.  So if there'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ich hasn't yet been sent to the printer, it's sent as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last line of typed text sent to the pri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 before you exit TY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peril.  Your use of TYPER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