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1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'Fire' Display For VGA Vide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but (c) copyright 1996 by 'MrKite' &lt;mrkite@aci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CP/M-86 by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graphics-mode program to add a bit of interest to CP/M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1 fills the VGA screen with a colorful, animated 'burning fire'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'screen saver,' or merely as a CP/M-86 video od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1 was ported to CP/M-86 from DOS as a fun project, just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could be accomplished.  It could -- and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1 requires a VGA video system, and won't run on anything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any key...then watch the fire blow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1.CMD is free.  As is always the case with 'freeware,' there are NO g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es of any kind whatsoever.  If you use the program,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FIRE1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