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�</w:t>
      </w:r>
      <w:r>
        <w:rPr/>
        <w:t>#�����������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It is just something I threw together after coming up with the mos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 idea I've ever had; making a 64b demo. (I know it's wi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n I saw Pow's plasma in some 40-50 bytes and said wow! That was sma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pursuaded my body to make a demo, with the very same ef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minutes later I had my first working version of, P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somniac(26/12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emo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�</w:t>
      </w:r>
      <w:r>
        <w:rPr/>
        <w:t>#�����������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e reason why I named it "Prawn" is that it was the first word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as looking for something similar to "plasma" in the dictionary.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es I know it's lame calling it a plasma, but just think wha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with a decent palette and some rotating 3D-phong object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You need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with some memory, not much, 640k will do. (Any trouble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're in trou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is amazing demo take place, then don't hesitat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n ENTER. This will erect the program and later burst into a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tisfied with the 3-4 hour entertainment, then the la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to make any key go down 1/4 inch or something, this will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exit the dem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um, and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know it won't hurt my computer, but what if...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n it's your own fault, I cannot take the responsibilit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his is runne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, I understand &lt;-- understanding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see, all usage of this package is at your own risk,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when the smoke comes out of your computer.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Insom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�</w:t>
      </w:r>
      <w:r>
        <w:rPr/>
        <w:t>#�����������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, guess it's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Insomnia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�</w:t>
      </w:r>
      <w:r>
        <w:rPr/>
        <w:t>#�����������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 I have anything new to say, hmmm we'll just skip this on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�</w:t>
      </w:r>
      <w:r>
        <w:rPr/>
        <w:t>#�����������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Handle             Profession            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          �����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Insomniac           : Coder               : Justin Walemark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Io                  � Coder               . Niklas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lariuz             Graphician            Johan Agur�n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Blue                  Graphician            G�ran Sundb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ps             ! Graphician/Musician : Andreas Chrysovitsano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rong                 Graphician/Musician   Fredrik Lar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�</w:t>
      </w:r>
      <w:r>
        <w:rPr/>
        <w:t>#�����������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'll only  greet a few this tim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�</w:t>
      </w:r>
      <w:r>
        <w:rPr/>
        <w:t>#�����������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You can contact us, for information etc.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: Some of us are not reachable 24 hours a day. Tha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-mail database might be located in a school.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omniac          insomniac@gopl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       io@myp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lariuz          soulariuz@geocities.co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lue               blue@schoole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ops            NON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rong              96frlars@mediagymn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find us on the IRC (mostly EFNet or IRCNet):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ASM,#CODERS,#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