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SMA1 - Version 0.0  [For IBM-Compati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Graphical 'Plasma' Display For V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 and Freek H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 the first on-screen moving 'plasma' display ever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.  PLASMA1 can be used as a manually-invoked graphical 'screen saver,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...or simply as a visual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1 was mostly a programming exercise to see if software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orted to CP/M-86.  Major portions of the source code were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isassembly of the DOS freeware program RIPPED.COM by 'XXXXXXX.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1 requires a VGA video system.  Recommended minimum hardware: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 MHz.  To exit the program once it's running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Freek Heite for correctly diagnosing a fatal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 of the program.  Without Freek's help, PLASMA1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1.CMD is free.  As is always the case with 'freeware,'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kind whatsoever.  If you use the program, you do so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peril.  Your use of PLASMA1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