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BYTE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0-Byte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BYTE allows you to quickly and easily create zero-length (empty)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0-BYTE FILE:  At the CP/M-86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ress the ENTER key.  "filename.ext" represen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create.  For example, to create a file named MYFILE.12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(the drive you're currently logged on to)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 MYFILE.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ress the ENTER key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the file on a drive other than the default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drive letter before the filename.  For example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FOO.BAR on drive B: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 B: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ress the ENTER key.  ZEROBYTE is simple, quick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-86 file-naming conventions apply.  Obviously, wildcards (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) are not allowed in a filename.  User area numb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, ZEROBYTE will not over-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BYTE does not fully tolerate filenames containing a 'space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such a filename, a disk file =will= be created...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llowing the 'space' will be truncated (cu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.CMD is free.  As is always the case with 'freeware,' there are n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s of any kind whatsoever.  You use the program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ZB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