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- Version 0.5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a text file viewing program.  It displays a standard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o the screen, one "page"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AD [d: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ext" is the name and extension of the file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 is the optional drive letter where the file is loca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is specified, the curren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s are NOT supported.  The current user are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"*" or "?") in the filename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in the program and are displaying a text file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ontrol th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displays the next page of the file.  ENTER and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erform this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displays the previous pag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-ARROW goes forward one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ARROW backs up one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goes to the first page (beginning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goes to the last page (end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exits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displayed continuously on the program's "status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so you don't have to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IMPORTANT: Do not use READ to display binary files.  It wasn'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, and doing so can cause unpredictable and undesire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CMD is free.  As is alway the case with "freeware,"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whatsoever.  If you use the program, you do so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peril.  Your use of READ.CMD shall be prima facie evide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