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 - A bi-directional Type Utility (TU) for CPM86 systems including C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Ken Brassler CIS PPN 72345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text file to the screen,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TU filename.ex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&gt;            Display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+2 CR&gt;         Display two page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+n CR&gt;         Display 'n' page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 CR&gt;          Display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n CR&gt;         Display 'n' pa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30 CR&gt;        Display Pag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n CR&gt;         Display Pag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       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cate the last page by choosing a high number for &lt;Pn 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